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68"/>
          <w:szCs w:val="68"/>
        </w:rPr>
      </w:pPr>
      <w:r>
        <w:rPr>
          <w:rFonts w:ascii="ＭＳ Ｐゴシック" w:hAnsi="ＭＳ Ｐゴシック" w:cs="ＭＳ Ｐゴシック" w:eastAsia="ＭＳ Ｐゴシック"/>
          <w:sz w:val="68"/>
          <w:szCs w:val="68"/>
        </w:rPr>
        <w:t>使用する器具・試薬について</w:t>
      </w:r>
      <w:r>
        <w:br w:type="page"/>
      </w:r>
    </w:p>
    <w:p>
      <w:pPr>
        <w:pStyle w:val="Normal"/>
        <w:rPr/>
      </w:pPr>
      <w:r>
        <w:rPr>
          <w:rFonts w:ascii="ＭＳ Ｐゴシック" w:hAnsi="ＭＳ Ｐゴシック" w:cs="ＭＳ Ｐゴシック" w:eastAsia="ＭＳ Ｐゴシック"/>
          <w:sz w:val="24"/>
        </w:rPr>
        <w:t>この文書では、分析に使う器具、試薬などの説明を行な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分析は化学分析なので、分析用の器具を使うことが望ましいが、購入が困難な場合も考えられる。そのため、このマニュアルでは可能な限りホームセンター等で入手可能な代替品を例示して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なお、各項目の最後に示した物品リストの価格は、あくまで参考価格である。実際に購入する前に確認しておくことを勧める。</w:t>
      </w:r>
      <w:r>
        <w:rPr>
          <w:rFonts w:eastAsia="ＭＳ Ｐゴシック" w:cs="ＭＳ Ｐゴシック" w:ascii="ＭＳ Ｐゴシック" w:hAnsi="ＭＳ Ｐゴシック"/>
          <w:sz w:val="24"/>
        </w:rPr>
        <w:t>100</w:t>
      </w:r>
      <w:r>
        <w:rPr>
          <w:rFonts w:ascii="ＭＳ Ｐゴシック" w:hAnsi="ＭＳ Ｐゴシック" w:cs="ＭＳ Ｐゴシック" w:eastAsia="ＭＳ Ｐゴシック"/>
          <w:sz w:val="24"/>
        </w:rPr>
        <w:t>点の分析に必要な個数及び金額を例示しているが、これは「全く分析機器・器具が無い場合」に必要な個数・金額である。経費の試算の際には、分析を行なう機関の実状に合わせて、購入が必要なもののみ選択してもらいた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また、分析によっては、試験研究用の試薬が必要な場合がある。その場合、研究用の試薬メーカーから（販売代理店を通じて）購入する。代表的な試薬メーカーの代理店一覧の</w:t>
      </w:r>
      <w:r>
        <w:rPr>
          <w:rFonts w:eastAsia="ＭＳ Ｐゴシック" w:cs="ＭＳ Ｐゴシック" w:ascii="ＭＳ Ｐゴシック" w:hAnsi="ＭＳ Ｐゴシック"/>
          <w:sz w:val="24"/>
        </w:rPr>
        <w:t>Web</w:t>
      </w:r>
      <w:r>
        <w:rPr>
          <w:rFonts w:ascii="ＭＳ Ｐゴシック" w:hAnsi="ＭＳ Ｐゴシック" w:cs="ＭＳ Ｐゴシック" w:eastAsia="ＭＳ Ｐゴシック"/>
          <w:sz w:val="24"/>
        </w:rPr>
        <w:t>サイトを記しておく。</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関東科学・販売店一覧</w:t>
      </w:r>
      <w:r>
        <w:rPr>
          <w:rFonts w:eastAsia="ＭＳ Ｐゴシック" w:cs="ＭＳ Ｐゴシック" w:ascii="ＭＳ Ｐゴシック" w:hAnsi="ＭＳ Ｐゴシック"/>
          <w:sz w:val="24"/>
        </w:rPr>
        <w:t xml:space="preserve">: </w:t>
      </w:r>
      <w:hyperlink r:id="rId2">
        <w:r>
          <w:rPr>
            <w:rStyle w:val="InternetLink"/>
            <w:rFonts w:eastAsia="ＭＳ Ｐゴシック" w:cs="ＭＳ Ｐゴシック" w:ascii="ＭＳ Ｐゴシック" w:hAnsi="ＭＳ Ｐゴシック"/>
            <w:sz w:val="24"/>
          </w:rPr>
          <w:t>http://www.kanto.co.jp/shop/index.html</w:t>
        </w:r>
      </w:hyperlink>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和光純薬・代理店一覧</w:t>
      </w:r>
      <w:r>
        <w:rPr>
          <w:rFonts w:eastAsia="ＭＳ Ｐゴシック" w:cs="ＭＳ Ｐゴシック" w:ascii="ＭＳ Ｐゴシック" w:hAnsi="ＭＳ Ｐゴシック"/>
          <w:sz w:val="24"/>
        </w:rPr>
        <w:t xml:space="preserve">: </w:t>
      </w:r>
      <w:hyperlink r:id="rId3">
        <w:r>
          <w:rPr>
            <w:rStyle w:val="InternetLink"/>
            <w:rFonts w:eastAsia="ＭＳ Ｐゴシック" w:cs="ＭＳ Ｐゴシック" w:ascii="ＭＳ Ｐゴシック" w:hAnsi="ＭＳ Ｐゴシック"/>
            <w:sz w:val="24"/>
          </w:rPr>
          <w:t>http://www.wako-chem.co.jp/link/index.htm</w:t>
        </w:r>
      </w:hyperlink>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ナカライテスク・取扱販売店一覧</w:t>
      </w:r>
      <w:r>
        <w:rPr>
          <w:rFonts w:eastAsia="ＭＳ Ｐゴシック" w:cs="ＭＳ Ｐゴシック" w:ascii="ＭＳ Ｐゴシック" w:hAnsi="ＭＳ Ｐゴシック"/>
          <w:sz w:val="24"/>
        </w:rPr>
        <w:t xml:space="preserve">: </w:t>
      </w:r>
      <w:hyperlink r:id="rId4">
        <w:r>
          <w:rPr>
            <w:rStyle w:val="InternetLink"/>
            <w:rFonts w:eastAsia="ＭＳ Ｐゴシック" w:cs="ＭＳ Ｐゴシック" w:ascii="ＭＳ Ｐゴシック" w:hAnsi="ＭＳ Ｐゴシック"/>
            <w:sz w:val="24"/>
          </w:rPr>
          <w:t>http://www.nacalai.co.jp/hanbaiten/jp-partner.cfm</w:t>
        </w:r>
      </w:hyperlink>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ind w:firstLine="240"/>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１．水</w:t>
      </w:r>
    </w:p>
    <w:p>
      <w:pPr>
        <w:pStyle w:val="Normal"/>
        <w:rPr>
          <w:rFonts w:ascii="ＭＳ Ｐゴシック" w:hAnsi="ＭＳ Ｐゴシック" w:eastAsia="ＭＳ Ｐゴシック" w:cs="ＭＳ Ｐゴシック"/>
          <w:sz w:val="24"/>
          <w:szCs w:val="48"/>
        </w:rPr>
      </w:pPr>
      <w:r>
        <w:rPr>
          <w:rFonts w:eastAsia="ＭＳ Ｐゴシック" w:cs="ＭＳ Ｐゴシック" w:ascii="ＭＳ Ｐゴシック" w:hAnsi="ＭＳ Ｐゴシック"/>
          <w:sz w:val="24"/>
          <w:szCs w:val="4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測定する肥料成分は、水道水中にも含まれている場合が多い。そのため、分析には脱塩水（脱イオン水・イオン交換水）や蒸留水を用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純水製造装置やイオン交換水製造装置は理化学機器として販売されているが、通常、高価である。また、定期的にフィルター交換などのメンテナンスが必要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入手が困難な場合は、ドラッグストアのベビー用品コーナーに置いてある「調乳用の水」を購入して使う。この水は脱塩水である。カリウム、硝酸態窒素、アンモニア態窒素の表示は無いが、含まれていないと考えて問題な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これも入手困難な場合、市販品のペットボトル入りミネラルウォーターや、水道水を使う。その場合、以下の点に注意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測定する成分が含まれている場合が多いので、事前に測定し、含まれている量を確認しておく。抽出液の希釈に使う場合は、測定レンジに入るように希釈する必要があるため、測定値が測定上限の一割未満の水を使用する。また、カルシウム含量が高い場合が多く、カルシウム測定用の希釈には利用できない。</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水道水は時期により成分が異なる可能性がある。同時に測定する試料については、水を汲み置きしておいて同じ水を使う。ミネラルウォーターも同様なので、あらかじめ必要な量を計算して購入し、ポリタンク等で混ぜ合わせてから使った方がよ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詳細は、各項目のマニュアルに記載してあるので、そちらを参照すること。項目により使用できる場合・出来ない場合があるので、予定している分析項目のマニュアルを読み、それに応じて必要最小限の水を購入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なお、</w:t>
      </w: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有機物をパックテスト（</w:t>
      </w:r>
      <w:r>
        <w:rPr>
          <w:rFonts w:eastAsia="ＭＳ Ｐゴシック" w:cs="ＭＳ Ｐゴシック" w:ascii="ＭＳ Ｐゴシック" w:hAnsi="ＭＳ Ｐゴシック"/>
          <w:sz w:val="24"/>
        </w:rPr>
        <w:t>COD(D)</w:t>
      </w:r>
      <w:r>
        <w:rPr>
          <w:rFonts w:ascii="ＭＳ Ｐゴシック" w:hAnsi="ＭＳ Ｐゴシック" w:cs="ＭＳ Ｐゴシック" w:eastAsia="ＭＳ Ｐゴシック"/>
          <w:sz w:val="24"/>
        </w:rPr>
        <w:t>）を用いて推定する場合、抽出液の希釈に使う水の</w:t>
      </w:r>
      <w:r>
        <w:rPr>
          <w:rFonts w:eastAsia="ＭＳ Ｐゴシック" w:cs="ＭＳ Ｐゴシック" w:ascii="ＭＳ Ｐゴシック" w:hAnsi="ＭＳ Ｐゴシック"/>
          <w:sz w:val="24"/>
        </w:rPr>
        <w:t>COD</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である必要がある。そのため、事前に</w:t>
      </w:r>
      <w:r>
        <w:rPr>
          <w:rFonts w:eastAsia="ＭＳ Ｐゴシック" w:cs="ＭＳ Ｐゴシック" w:ascii="ＭＳ Ｐゴシック" w:hAnsi="ＭＳ Ｐゴシック"/>
          <w:sz w:val="24"/>
        </w:rPr>
        <w:t>COD</w:t>
      </w:r>
      <w:r>
        <w:rPr>
          <w:rFonts w:ascii="ＭＳ Ｐゴシック" w:hAnsi="ＭＳ Ｐゴシック" w:cs="ＭＳ Ｐゴシック" w:eastAsia="ＭＳ Ｐゴシック"/>
          <w:sz w:val="24"/>
        </w:rPr>
        <w:t>を測定し、確認してから使う。脱塩水は、水温の上がる夏季は</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でない場合が多い。蒸留水、ペットボトルで販売されているミネラルウォーターの</w:t>
      </w:r>
      <w:r>
        <w:rPr>
          <w:rFonts w:eastAsia="ＭＳ Ｐゴシック" w:cs="ＭＳ Ｐゴシック" w:ascii="ＭＳ Ｐゴシック" w:hAnsi="ＭＳ Ｐゴシック"/>
          <w:sz w:val="24"/>
        </w:rPr>
        <w:t>COD</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であることを確認してから使う。</w:t>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水!R1C1:R7C7" \a \p </w:instrText>
      </w:r>
      <w:bookmarkStart w:id="0" w:name="_1367670889"/>
      <w:bookmarkStart w:id="1" w:name="_1346248498"/>
      <w:bookmarkStart w:id="2" w:name="_1346248472"/>
      <w:bookmarkStart w:id="3" w:name="_1346246717"/>
      <w:bookmarkStart w:id="4" w:name="_1318935079"/>
      <w:bookmarkStart w:id="5" w:name="_1318847404"/>
      <w:bookmarkStart w:id="6" w:name="_1318847331"/>
      <w:bookmarkStart w:id="7" w:name="_1310888689"/>
      <w:bookmarkStart w:id="8" w:name="_1310885238"/>
      <w:bookmarkStart w:id="9" w:name="_1308574105"/>
      <w:bookmarkStart w:id="10" w:name="_1308559236"/>
      <w:bookmarkEnd w:id="0"/>
      <w:bookmarkEnd w:id="1"/>
      <w:bookmarkEnd w:id="2"/>
      <w:bookmarkEnd w:id="3"/>
      <w:bookmarkEnd w:id="4"/>
      <w:bookmarkEnd w:id="5"/>
      <w:bookmarkEnd w:id="6"/>
      <w:bookmarkEnd w:id="7"/>
      <w:bookmarkEnd w:id="8"/>
      <w:bookmarkEnd w:id="9"/>
      <w:bookmarkEnd w:id="10"/>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56323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7" r="-6" b="-17"/>
                    <a:stretch>
                      <a:fillRect/>
                    </a:stretch>
                  </pic:blipFill>
                  <pic:spPr bwMode="auto">
                    <a:xfrm>
                      <a:off x="0" y="0"/>
                      <a:ext cx="5563235" cy="189357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２．洗浄・廃液処理用品など</w:t>
      </w:r>
    </w:p>
    <w:p>
      <w:pPr>
        <w:pStyle w:val="Normal"/>
        <w:rPr>
          <w:rFonts w:ascii="ＭＳ Ｐゴシック" w:hAnsi="ＭＳ Ｐゴシック" w:eastAsia="ＭＳ Ｐゴシック" w:cs="ＭＳ Ｐゴシック"/>
          <w:sz w:val="24"/>
          <w:szCs w:val="48"/>
        </w:rPr>
      </w:pPr>
      <w:r>
        <w:rPr>
          <w:rFonts w:eastAsia="ＭＳ Ｐゴシック" w:cs="ＭＳ Ｐゴシック" w:ascii="ＭＳ Ｐゴシック" w:hAnsi="ＭＳ Ｐゴシック"/>
          <w:sz w:val="24"/>
          <w:szCs w:val="4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器具の洗浄用に洗浄瓶があると便利である。ホームセンターの塗料コーナーに置いてあることが多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液は酸性のものが多いため、下水に流す前に、中和する必要がある。そのために、重曹または石灰系の乾燥剤があると良い。</w:t>
      </w: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フレックス測定廃液でアルカリ性のものがある。その中和には、抽出に使う塩酸を薄めて利用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フレックスプラスでのカリウム測定には、少量のホルムアルデヒドを使う。そのままでは下水に流せないので、塩素系（あるいは酸素系）の漂白剤を加えて一晩程度放置し、ホルムアルデヒドを分解した後、中和して流す。分解に塩素系漂白剤を使い、中和の際に誤って強酸性になると、有毒な塩素ガスが発生する。それを避けるため、</w:t>
      </w:r>
      <w:r>
        <w:rPr>
          <w:rFonts w:eastAsia="ＭＳ Ｐゴシック" w:cs="ＭＳ Ｐゴシック" w:ascii="ＭＳ Ｐゴシック" w:hAnsi="ＭＳ Ｐゴシック"/>
          <w:sz w:val="24"/>
        </w:rPr>
        <w:t>pH</w:t>
      </w:r>
      <w:r>
        <w:rPr>
          <w:rFonts w:ascii="ＭＳ Ｐゴシック" w:hAnsi="ＭＳ Ｐゴシック" w:cs="ＭＳ Ｐゴシック" w:eastAsia="ＭＳ Ｐゴシック"/>
          <w:sz w:val="24"/>
        </w:rPr>
        <w:t>試験紙で確認しながら屋外で中和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使用器具の洗浄に使用する洗剤は何でも良いが、リン酸を測定する場合は、無リン洗剤を選ぶ。なお、</w:t>
      </w:r>
      <w:r>
        <w:rPr>
          <w:rFonts w:eastAsia="ＭＳ Ｐゴシック" w:cs="ＭＳ Ｐゴシック" w:ascii="ＭＳ Ｐゴシック" w:hAnsi="ＭＳ Ｐゴシック"/>
          <w:sz w:val="24"/>
        </w:rPr>
        <w:t>0.2AD</w:t>
      </w:r>
      <w:r>
        <w:rPr>
          <w:rFonts w:ascii="ＭＳ Ｐゴシック" w:hAnsi="ＭＳ Ｐゴシック" w:cs="ＭＳ Ｐゴシック" w:eastAsia="ＭＳ Ｐゴシック"/>
          <w:sz w:val="24"/>
        </w:rPr>
        <w:t>液での抽出と抽出液の分析に使った器具は、抽出液自体が「酸性洗剤」なので、過マンガン酸カリ滴定と</w:t>
      </w: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窒素の標準液を除いて、洗剤での洗浄は不要である（すすぎはしっかり行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酸性の溶液を扱う場合が多いため、使い捨ての薄手の手袋を購入しておくとよい。また、簡易デタージェント分析では鍋を使って加熱した試料を扱う場合があるので、厚手のビニール手袋もあった方が良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洗い物!R1C1:R10C7" \a \p  \* MERGEFORMAT </w:instrText>
      </w:r>
      <w:bookmarkStart w:id="11" w:name="_1367670891"/>
      <w:bookmarkStart w:id="12" w:name="_1346248474"/>
      <w:bookmarkStart w:id="13" w:name="_1346246719"/>
      <w:bookmarkStart w:id="14" w:name="_1318935081"/>
      <w:bookmarkStart w:id="15" w:name="_1318847338"/>
      <w:bookmarkStart w:id="16" w:name="_1310888691"/>
      <w:bookmarkStart w:id="17" w:name="_1310885239"/>
      <w:bookmarkStart w:id="18" w:name="_1308574106"/>
      <w:bookmarkStart w:id="19" w:name="_1308559470"/>
      <w:bookmarkStart w:id="20" w:name="_1308559123"/>
      <w:bookmarkStart w:id="21" w:name="_1308547312"/>
      <w:bookmarkStart w:id="22" w:name="_1308490952"/>
      <w:bookmarkStart w:id="23" w:name="_1308404265"/>
      <w:bookmarkStart w:id="24" w:name="_1308404244"/>
      <w:bookmarkStart w:id="25" w:name="_1308130522"/>
      <w:bookmarkStart w:id="26" w:name="_1308130478"/>
      <w:bookmarkStart w:id="27" w:name="_1308129234"/>
      <w:bookmarkStart w:id="28" w:name="_1308123251"/>
      <w:bookmarkStart w:id="29" w:name="_130812292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659755"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4" r="-6" b="-14"/>
                    <a:stretch>
                      <a:fillRect/>
                    </a:stretch>
                  </pic:blipFill>
                  <pic:spPr bwMode="auto">
                    <a:xfrm>
                      <a:off x="0" y="0"/>
                      <a:ext cx="5659755" cy="235712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48"/>
          <w:szCs w:val="48"/>
        </w:rPr>
        <w:t>３．堆肥の分取・混合に使う器具</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堆肥をはかり取るために、電子天秤は必要である。少量を正確にはかる必要があるため、小数点以下が２桁以上表示される電子天秤が望ましい。秤量の上限は</w:t>
      </w:r>
      <w:r>
        <w:rPr>
          <w:rFonts w:eastAsia="ＭＳ Ｐゴシック" w:cs="ＭＳ Ｐゴシック" w:ascii="ＭＳ Ｐゴシック" w:hAnsi="ＭＳ Ｐゴシック"/>
          <w:sz w:val="24"/>
        </w:rPr>
        <w:t>20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00g</w:t>
      </w:r>
      <w:r>
        <w:rPr>
          <w:rFonts w:ascii="ＭＳ Ｐゴシック" w:hAnsi="ＭＳ Ｐゴシック" w:cs="ＭＳ Ｐゴシック" w:eastAsia="ＭＳ Ｐゴシック"/>
          <w:sz w:val="24"/>
        </w:rPr>
        <w:t>で良い。理化学機器として販売されているものは高額であるが、ネット通販では安価なもの（</w:t>
      </w:r>
      <w:r>
        <w:rPr>
          <w:rFonts w:eastAsia="ＭＳ Ｐゴシック" w:cs="ＭＳ Ｐゴシック" w:ascii="ＭＳ Ｐゴシック" w:hAnsi="ＭＳ Ｐゴシック"/>
          <w:sz w:val="24"/>
        </w:rPr>
        <w:t>300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4000</w:t>
      </w:r>
      <w:r>
        <w:rPr>
          <w:rFonts w:ascii="ＭＳ Ｐゴシック" w:hAnsi="ＭＳ Ｐゴシック" w:cs="ＭＳ Ｐゴシック" w:eastAsia="ＭＳ Ｐゴシック"/>
          <w:sz w:val="24"/>
        </w:rPr>
        <w:t>円程度）も販売されている（精度・耐久性は不明）。</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0.2AD</w:t>
      </w:r>
      <w:r>
        <w:rPr>
          <w:rFonts w:ascii="ＭＳ Ｐゴシック" w:hAnsi="ＭＳ Ｐゴシック" w:cs="ＭＳ Ｐゴシック" w:eastAsia="ＭＳ Ｐゴシック"/>
          <w:sz w:val="24"/>
        </w:rPr>
        <w:t>液の調整の際に、</w:t>
      </w:r>
      <w:r>
        <w:rPr>
          <w:rFonts w:eastAsia="ＭＳ Ｐゴシック" w:cs="ＭＳ Ｐゴシック" w:ascii="ＭＳ Ｐゴシック" w:hAnsi="ＭＳ Ｐゴシック"/>
          <w:sz w:val="24"/>
        </w:rPr>
        <w:t>2kg</w:t>
      </w:r>
      <w:r>
        <w:rPr>
          <w:rFonts w:ascii="ＭＳ Ｐゴシック" w:hAnsi="ＭＳ Ｐゴシック" w:cs="ＭＳ Ｐゴシック" w:eastAsia="ＭＳ Ｐゴシック"/>
          <w:sz w:val="24"/>
        </w:rPr>
        <w:t>程度まで測定できる秤が必要である。ただし、濃度を厳密にあわせる必要は無いので、液量を標線で合わせる方法も可能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堆肥をはかり取るためには、大きめの薬さじが必要である。「嵩」が大きい場合があるので、薬さじよりもカレースプーンの方が取りやすい場合が多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乾燥した試料を粉砕・混合するためには、調理用のミルが便利である。連続稼働時間が長い、イワタニのミルサー　</w:t>
      </w:r>
      <w:r>
        <w:rPr>
          <w:rFonts w:eastAsia="ＭＳ Ｐゴシック" w:cs="ＭＳ Ｐゴシック" w:ascii="ＭＳ Ｐゴシック" w:hAnsi="ＭＳ Ｐゴシック"/>
          <w:sz w:val="24"/>
        </w:rPr>
        <w:t xml:space="preserve">IFM-800DG </w:t>
      </w:r>
      <w:r>
        <w:rPr>
          <w:rFonts w:ascii="ＭＳ Ｐゴシック" w:hAnsi="ＭＳ Ｐゴシック" w:cs="ＭＳ Ｐゴシック" w:eastAsia="ＭＳ Ｐゴシック"/>
          <w:sz w:val="24"/>
        </w:rPr>
        <w:t>が使い易い。試料の点数が多い場合、スペア容器があると効率的である。調理用ミルの購入が難しい場合、乳鉢で粉砕・混合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堆肥分取!R1C1:R9C7" \a \p  \* MERGEFORMAT </w:instrText>
      </w:r>
      <w:bookmarkStart w:id="30" w:name="_1367670892"/>
      <w:bookmarkStart w:id="31" w:name="_1346248475"/>
      <w:bookmarkStart w:id="32" w:name="_1346246721"/>
      <w:bookmarkStart w:id="33" w:name="_1318935082"/>
      <w:bookmarkStart w:id="34" w:name="_1318847339"/>
      <w:bookmarkStart w:id="35" w:name="_1310888692"/>
      <w:bookmarkStart w:id="36" w:name="_1310885240"/>
      <w:bookmarkStart w:id="37" w:name="_1308574107"/>
      <w:bookmarkStart w:id="38" w:name="_1308559124"/>
      <w:bookmarkStart w:id="39" w:name="_1308547317"/>
      <w:bookmarkStart w:id="40" w:name="_1308490954"/>
      <w:bookmarkStart w:id="41" w:name="_1308404403"/>
      <w:bookmarkStart w:id="42" w:name="_1308404250"/>
      <w:bookmarkStart w:id="43" w:name="_1308130485"/>
      <w:bookmarkStart w:id="44" w:name="_1308129241"/>
      <w:bookmarkStart w:id="45" w:name="_1308123146"/>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939790" cy="239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4" r="-6" b="-14"/>
                    <a:stretch>
                      <a:fillRect/>
                    </a:stretch>
                  </pic:blipFill>
                  <pic:spPr bwMode="auto">
                    <a:xfrm>
                      <a:off x="0" y="0"/>
                      <a:ext cx="5939790" cy="239204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４．堆肥の乾燥（乾物率の測定）に使う器具・試薬</w:t>
      </w:r>
    </w:p>
    <w:p>
      <w:pPr>
        <w:pStyle w:val="Normal"/>
        <w:rPr>
          <w:rFonts w:ascii="ＭＳ Ｐゴシック" w:hAnsi="ＭＳ Ｐゴシック" w:eastAsia="ＭＳ Ｐゴシック" w:cs="ＭＳ Ｐゴシック"/>
          <w:sz w:val="24"/>
          <w:szCs w:val="40"/>
        </w:rPr>
      </w:pPr>
      <w:r>
        <w:rPr>
          <w:rFonts w:eastAsia="ＭＳ Ｐゴシック" w:cs="ＭＳ Ｐゴシック" w:ascii="ＭＳ Ｐゴシック" w:hAnsi="ＭＳ Ｐゴシック"/>
          <w:sz w:val="24"/>
          <w:szCs w:val="40"/>
        </w:rPr>
      </w:r>
    </w:p>
    <w:p>
      <w:pPr>
        <w:pStyle w:val="Normal"/>
        <w:rPr/>
      </w:pPr>
      <w:r>
        <w:rPr>
          <w:rFonts w:ascii="ＭＳ Ｐゴシック" w:hAnsi="ＭＳ Ｐゴシック" w:cs="ＭＳ Ｐゴシック" w:eastAsia="ＭＳ Ｐゴシック"/>
          <w:sz w:val="24"/>
        </w:rPr>
        <w:t>堆肥の乾燥（乾物率の測定）には、通常通風乾燥機を使うが、高価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通風乾燥機が無い場合、電子レンジで加熱して乾燥させる。その際、中の様子を見ながら乾燥させるため、中がよく見える機種が良い。新たに購入する場合は、シャープの単機能レンジ（型番が</w:t>
      </w:r>
      <w:r>
        <w:rPr>
          <w:rFonts w:eastAsia="ＭＳ Ｐゴシック" w:cs="ＭＳ Ｐゴシック" w:ascii="ＭＳ Ｐゴシック" w:hAnsi="ＭＳ Ｐゴシック"/>
          <w:sz w:val="24"/>
        </w:rPr>
        <w:t xml:space="preserve">RE-T </w:t>
      </w:r>
      <w:r>
        <w:rPr>
          <w:rFonts w:ascii="ＭＳ Ｐゴシック" w:hAnsi="ＭＳ Ｐゴシック" w:cs="ＭＳ Ｐゴシック" w:eastAsia="ＭＳ Ｐゴシック"/>
          <w:sz w:val="24"/>
        </w:rPr>
        <w:t>で始まるもの・</w:t>
      </w:r>
      <w:r>
        <w:rPr>
          <w:rFonts w:eastAsia="ＭＳ Ｐゴシック" w:cs="ＭＳ Ｐゴシック" w:ascii="ＭＳ Ｐゴシック" w:hAnsi="ＭＳ Ｐゴシック"/>
          <w:sz w:val="24"/>
        </w:rPr>
        <w:t>2009</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7</w:t>
      </w:r>
      <w:r>
        <w:rPr>
          <w:rFonts w:ascii="ＭＳ Ｐゴシック" w:hAnsi="ＭＳ Ｐゴシック" w:cs="ＭＳ Ｐゴシック" w:eastAsia="ＭＳ Ｐゴシック"/>
          <w:sz w:val="24"/>
        </w:rPr>
        <w:t>月現在）を勧める。単機能レンジは動作電圧が固定のものが多いので、地域に合ったものを選ぶように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通風乾燥機を使う場合は、ホーローのバットやシャーレなどの容器を使う。無い場合は、アルミホイルを箱形に折ったものでよ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子レンジで乾燥させる場合は、カレー皿、スープ皿のような電子レンジで使用できるやや深めの皿を使う。電子レンジでの使用を謳っているポリプロピレン容器（タッパーウェアや</w:t>
      </w:r>
      <w:r>
        <w:rPr>
          <w:rFonts w:eastAsia="ＭＳ Ｐゴシック" w:cs="ＭＳ Ｐゴシック" w:ascii="ＭＳ Ｐゴシック" w:hAnsi="ＭＳ Ｐゴシック"/>
          <w:sz w:val="24"/>
        </w:rPr>
        <w:t>UnixWare</w:t>
      </w:r>
      <w:r>
        <w:rPr>
          <w:rFonts w:ascii="ＭＳ Ｐゴシック" w:hAnsi="ＭＳ Ｐゴシック" w:cs="ＭＳ Ｐゴシック" w:eastAsia="ＭＳ Ｐゴシック"/>
          <w:sz w:val="24"/>
        </w:rPr>
        <w:t>）でもよい。また、電子レンジで乾燥させる場合、乾燥具合をチェックするために、塩化コバルト</w:t>
      </w:r>
      <w:r>
        <w:rPr>
          <w:rFonts w:eastAsia="ＭＳ Ｐゴシック" w:cs="ＭＳ Ｐゴシック" w:ascii="ＭＳ Ｐゴシック" w:hAnsi="ＭＳ Ｐゴシック"/>
          <w:sz w:val="24"/>
        </w:rPr>
        <w:t>(II)</w:t>
      </w:r>
      <w:r>
        <w:rPr>
          <w:rFonts w:ascii="ＭＳ Ｐゴシック" w:hAnsi="ＭＳ Ｐゴシック" w:cs="ＭＳ Ｐゴシック" w:eastAsia="ＭＳ Ｐゴシック"/>
          <w:sz w:val="24"/>
        </w:rPr>
        <w:t>を使う。これは研究用の試薬メーカーから（販売代理店を通じて）購入する。また、混合に使うスプーンに付着した堆肥を払い落とすために、平筆を使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乾物率!R1C1:R11C7" \a \p  \* MERGEFORMAT </w:instrText>
      </w:r>
      <w:bookmarkStart w:id="46" w:name="_1367670893"/>
      <w:bookmarkStart w:id="47" w:name="_1346248476"/>
      <w:bookmarkStart w:id="48" w:name="_1346246722"/>
      <w:bookmarkStart w:id="49" w:name="_1318935083"/>
      <w:bookmarkStart w:id="50" w:name="_1318847340"/>
      <w:bookmarkStart w:id="51" w:name="_1310888693"/>
      <w:bookmarkStart w:id="52" w:name="_1310885241"/>
      <w:bookmarkStart w:id="53" w:name="_1308574108"/>
      <w:bookmarkStart w:id="54" w:name="_1308559125"/>
      <w:bookmarkStart w:id="55" w:name="_1308547318"/>
      <w:bookmarkStart w:id="56" w:name="_1308490955"/>
      <w:bookmarkStart w:id="57" w:name="_1308404245"/>
      <w:bookmarkStart w:id="58" w:name="_1308130510"/>
      <w:bookmarkStart w:id="59" w:name="_1308130480"/>
      <w:bookmarkStart w:id="60" w:name="_1308129235"/>
      <w:bookmarkStart w:id="61" w:name="_1308124080"/>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800725" cy="286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1" r="-6" b="-11"/>
                    <a:stretch>
                      <a:fillRect/>
                    </a:stretch>
                  </pic:blipFill>
                  <pic:spPr bwMode="auto">
                    <a:xfrm>
                      <a:off x="0" y="0"/>
                      <a:ext cx="5800725" cy="286766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44"/>
          <w:szCs w:val="44"/>
        </w:rPr>
        <w:t>５．堆肥の灰化（粗灰分の測定）に使う器具</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定法では、粗灰分の測定は磁性のるつぼなどの耐熱性の強い容器に試料を入れ、電気炉で加熱して灰化させ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気炉は高価で用途が限定されるため、無い場合が多い。その場合、カセットコンロ上でステンレス製の灰皿を使って灰化する。その際に、スプーン、トング、平筆が必要になる。また、炎がきちんと灰皿に当たるようにするために、魚焼き網などでの調節が必要な場合も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灰分!R1C1:R14C7" \a \p </w:instrText>
      </w:r>
      <w:bookmarkStart w:id="62" w:name="_1367670895"/>
      <w:bookmarkStart w:id="63" w:name="_1346248477"/>
      <w:bookmarkStart w:id="64" w:name="_1346246723"/>
      <w:bookmarkStart w:id="65" w:name="_1318935084"/>
      <w:bookmarkStart w:id="66" w:name="_1318847341"/>
      <w:bookmarkStart w:id="67" w:name="_1310888694"/>
      <w:bookmarkStart w:id="68" w:name="_1310885242"/>
      <w:bookmarkStart w:id="69" w:name="_1308574109"/>
      <w:bookmarkStart w:id="70" w:name="_1308559127"/>
      <w:bookmarkStart w:id="71" w:name="_1308551539"/>
      <w:bookmarkEnd w:id="62"/>
      <w:bookmarkEnd w:id="63"/>
      <w:bookmarkEnd w:id="64"/>
      <w:bookmarkEnd w:id="65"/>
      <w:bookmarkEnd w:id="66"/>
      <w:bookmarkEnd w:id="67"/>
      <w:bookmarkEnd w:id="68"/>
      <w:bookmarkEnd w:id="69"/>
      <w:bookmarkEnd w:id="70"/>
      <w:bookmarkEnd w:id="71"/>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659755" cy="329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0" r="-6" b="-10"/>
                    <a:stretch>
                      <a:fillRect/>
                    </a:stretch>
                  </pic:blipFill>
                  <pic:spPr bwMode="auto">
                    <a:xfrm>
                      <a:off x="0" y="0"/>
                      <a:ext cx="5659755" cy="329120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６．抽出用試薬（溶液）の調整・保存に使う器具</w:t>
      </w:r>
    </w:p>
    <w:p>
      <w:pPr>
        <w:pStyle w:val="Normal"/>
        <w:rPr>
          <w:rFonts w:ascii="ＭＳ Ｐゴシック" w:hAnsi="ＭＳ Ｐゴシック" w:eastAsia="ＭＳ Ｐゴシック" w:cs="ＭＳ Ｐゴシック"/>
          <w:sz w:val="24"/>
          <w:szCs w:val="40"/>
        </w:rPr>
      </w:pPr>
      <w:r>
        <w:rPr>
          <w:rFonts w:eastAsia="ＭＳ Ｐゴシック" w:cs="ＭＳ Ｐゴシック" w:ascii="ＭＳ Ｐゴシック" w:hAnsi="ＭＳ Ｐゴシック"/>
          <w:sz w:val="24"/>
          <w:szCs w:val="40"/>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塩酸抽出・デタージェント抽出に使う抽出液は、ある程度まとまった量を作る必要があるため、</w:t>
      </w:r>
      <w:r>
        <w:rPr>
          <w:rFonts w:eastAsia="ＭＳ Ｐゴシック" w:cs="ＭＳ Ｐゴシック" w:ascii="ＭＳ Ｐゴシック" w:hAnsi="ＭＳ Ｐゴシック"/>
          <w:sz w:val="24"/>
        </w:rPr>
        <w:t>1L</w:t>
      </w:r>
      <w:r>
        <w:rPr>
          <w:rFonts w:ascii="ＭＳ Ｐゴシック" w:hAnsi="ＭＳ Ｐゴシック" w:cs="ＭＳ Ｐゴシック" w:eastAsia="ＭＳ Ｐゴシック"/>
          <w:sz w:val="24"/>
        </w:rPr>
        <w:t>程度の容量のビーカがあると良い。ガラス製のビーカが無い場合、ホームセンターの塗料のコーナーに置いてあるプラスチックのビーカや、調理器具のコーナーに置いてあるテフロン加工したオイルポットを利用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濃塩酸、濃硫酸を希釈する場合、所定の量を容器にはかり取ってから、ビーカで希釈する。そのため、分取のための駒込ピペットやピペッターと、耐薬品性の高いガラス製の容器（容量</w:t>
      </w:r>
      <w:r>
        <w:rPr>
          <w:rFonts w:eastAsia="ＭＳ Ｐゴシック" w:cs="ＭＳ Ｐゴシック" w:ascii="ＭＳ Ｐゴシック" w:hAnsi="ＭＳ Ｐゴシック"/>
          <w:sz w:val="24"/>
        </w:rPr>
        <w:t>10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00mL</w:t>
      </w:r>
      <w:r>
        <w:rPr>
          <w:rFonts w:ascii="ＭＳ Ｐゴシック" w:hAnsi="ＭＳ Ｐゴシック" w:cs="ＭＳ Ｐゴシック" w:eastAsia="ＭＳ Ｐゴシック"/>
          <w:sz w:val="24"/>
        </w:rPr>
        <w:t>）が必要になる。濃塩酸、濃硫酸を使用しない場合は必要な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調整した試薬を混合するために、ガラス棒やマドラーが必要である。また、調整した抽出液は蓋付きのプラスチック容器やガラス容器などで保存する。</w:t>
      </w:r>
      <w:r>
        <w:rPr>
          <w:rFonts w:ascii="ＭＳ Ｐゴシック" w:hAnsi="ＭＳ Ｐゴシック" w:cs="ＭＳ Ｐゴシック" w:eastAsia="ＭＳ Ｐゴシック"/>
          <w:color w:val="FF0000"/>
          <w:sz w:val="24"/>
        </w:rPr>
        <w:t>抽出用の溶液は酸性なので、ペットボトルでは絶対に保存しない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試薬調整・保存!R1C1:R14C7" \a \p </w:instrText>
      </w:r>
      <w:bookmarkStart w:id="72" w:name="_1367670896"/>
      <w:bookmarkStart w:id="73" w:name="_1346248478"/>
      <w:bookmarkStart w:id="74" w:name="_1346246724"/>
      <w:bookmarkStart w:id="75" w:name="_1318935085"/>
      <w:bookmarkStart w:id="76" w:name="_1318847342"/>
      <w:bookmarkStart w:id="77" w:name="_1310888695"/>
      <w:bookmarkStart w:id="78" w:name="_1310885244"/>
      <w:bookmarkStart w:id="79" w:name="_1308574110"/>
      <w:bookmarkStart w:id="80" w:name="_1308559128"/>
      <w:bookmarkStart w:id="81" w:name="_1308555293"/>
      <w:bookmarkEnd w:id="72"/>
      <w:bookmarkEnd w:id="73"/>
      <w:bookmarkEnd w:id="74"/>
      <w:bookmarkEnd w:id="75"/>
      <w:bookmarkEnd w:id="76"/>
      <w:bookmarkEnd w:id="77"/>
      <w:bookmarkEnd w:id="78"/>
      <w:bookmarkEnd w:id="79"/>
      <w:bookmarkEnd w:id="80"/>
      <w:bookmarkEnd w:id="81"/>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808345" cy="413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5808345" cy="413131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48"/>
          <w:szCs w:val="48"/>
        </w:rPr>
        <w:t>７．抽出液のろ過に使う器具</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液は、ろうと・ろ紙か、コーヒードリッパー・フィルターを使ってろ過する。簡易デタージェント分析で、</w:t>
      </w: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有機物量を抽出残さの重量・灰分量から求める場合、ろ紙を使うとろ過に時間がかかるため、コーヒードリッパー・フィルターを使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ろ液はビーカに受けても良いが、直接、溶液保存用のプラスチック容器やジャム瓶で受けても良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ろ過!R1C1:R10C7" \a \p  \* MERGEFORMAT </w:instrText>
      </w:r>
      <w:bookmarkStart w:id="82" w:name="_1367670897"/>
      <w:bookmarkStart w:id="83" w:name="_1346248479"/>
      <w:bookmarkStart w:id="84" w:name="_1346246725"/>
      <w:bookmarkStart w:id="85" w:name="_1318935086"/>
      <w:bookmarkStart w:id="86" w:name="_1318847344"/>
      <w:bookmarkStart w:id="87" w:name="_1310888697"/>
      <w:bookmarkStart w:id="88" w:name="_1310885245"/>
      <w:bookmarkStart w:id="89" w:name="_1308574111"/>
      <w:bookmarkStart w:id="90" w:name="_1308559129"/>
      <w:bookmarkStart w:id="91" w:name="_1308556886"/>
      <w:bookmarkStart w:id="92" w:name="_1308547321"/>
      <w:bookmarkStart w:id="93" w:name="_1308490958"/>
      <w:bookmarkStart w:id="94" w:name="_1308404248"/>
      <w:bookmarkStart w:id="95" w:name="_1308130483"/>
      <w:bookmarkStart w:id="96" w:name="_1308129238"/>
      <w:bookmarkStart w:id="97" w:name="_130812489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998845" cy="3221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0" r="-6" b="-10"/>
                    <a:stretch>
                      <a:fillRect/>
                    </a:stretch>
                  </pic:blipFill>
                  <pic:spPr bwMode="auto">
                    <a:xfrm>
                      <a:off x="0" y="0"/>
                      <a:ext cx="5998845" cy="322135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８．抽出液の保存に使う器具</w:t>
      </w:r>
    </w:p>
    <w:p>
      <w:pPr>
        <w:pStyle w:val="Normal"/>
        <w:rPr>
          <w:rFonts w:ascii="ＭＳ Ｐゴシック" w:hAnsi="ＭＳ Ｐゴシック" w:eastAsia="ＭＳ Ｐゴシック" w:cs="ＭＳ Ｐゴシック"/>
          <w:sz w:val="24"/>
          <w:szCs w:val="48"/>
        </w:rPr>
      </w:pPr>
      <w:r>
        <w:rPr>
          <w:rFonts w:eastAsia="ＭＳ Ｐゴシック" w:cs="ＭＳ Ｐゴシック" w:ascii="ＭＳ Ｐゴシック" w:hAnsi="ＭＳ Ｐゴシック"/>
          <w:sz w:val="24"/>
          <w:szCs w:val="4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液は、耐薬品性が高く、密栓できる容器に保存する。液量は</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0mL</w:t>
      </w:r>
      <w:r>
        <w:rPr>
          <w:rFonts w:ascii="ＭＳ Ｐゴシック" w:hAnsi="ＭＳ Ｐゴシック" w:cs="ＭＳ Ｐゴシック" w:eastAsia="ＭＳ Ｐゴシック"/>
          <w:sz w:val="24"/>
        </w:rPr>
        <w:t>程度あれば十分なので、置き場所が限られているなら、ねじ蓋試験管で保存しても良い</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抽出液保存!R1C1:R8C7" \a \p  \* MERGEFORMAT </w:instrText>
      </w:r>
      <w:bookmarkStart w:id="98" w:name="_1367670898"/>
      <w:bookmarkStart w:id="99" w:name="_1346248480"/>
      <w:bookmarkStart w:id="100" w:name="_1346246726"/>
      <w:bookmarkStart w:id="101" w:name="_1318935087"/>
      <w:bookmarkStart w:id="102" w:name="_1318847345"/>
      <w:bookmarkStart w:id="103" w:name="_1310888698"/>
      <w:bookmarkStart w:id="104" w:name="_1310885246"/>
      <w:bookmarkStart w:id="105" w:name="_1308574112"/>
      <w:bookmarkStart w:id="106" w:name="_1308559130"/>
      <w:bookmarkStart w:id="107" w:name="_1308547322"/>
      <w:bookmarkStart w:id="108" w:name="_1308490959"/>
      <w:bookmarkStart w:id="109" w:name="_1308404252"/>
      <w:bookmarkStart w:id="110" w:name="_1308130486"/>
      <w:bookmarkStart w:id="111" w:name="_1308129242"/>
      <w:bookmarkStart w:id="112" w:name="_1308125141"/>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843905" cy="292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1" r="-6" b="-11"/>
                    <a:stretch>
                      <a:fillRect/>
                    </a:stretch>
                  </pic:blipFill>
                  <pic:spPr bwMode="auto">
                    <a:xfrm>
                      <a:off x="0" y="0"/>
                      <a:ext cx="5843905" cy="292100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９．塩酸抽出に必要な器具・試薬</w:t>
      </w:r>
    </w:p>
    <w:p>
      <w:pPr>
        <w:pStyle w:val="Normal"/>
        <w:rPr>
          <w:rFonts w:ascii="ＭＳ Ｐゴシック" w:hAnsi="ＭＳ Ｐゴシック" w:eastAsia="ＭＳ Ｐゴシック" w:cs="ＭＳ Ｐゴシック"/>
          <w:sz w:val="24"/>
          <w:szCs w:val="48"/>
        </w:rPr>
      </w:pPr>
      <w:r>
        <w:rPr>
          <w:rFonts w:eastAsia="ＭＳ Ｐゴシック" w:cs="ＭＳ Ｐゴシック" w:ascii="ＭＳ Ｐゴシック" w:hAnsi="ＭＳ Ｐゴシック"/>
          <w:sz w:val="24"/>
          <w:szCs w:val="4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塩酸抽出では、塩酸を希釈して用いる。購入する塩酸は濃度</w:t>
      </w:r>
      <w:r>
        <w:rPr>
          <w:rFonts w:eastAsia="ＭＳ Ｐゴシック" w:cs="ＭＳ Ｐゴシック" w:ascii="ＭＳ Ｐゴシック" w:hAnsi="ＭＳ Ｐゴシック"/>
          <w:sz w:val="24"/>
        </w:rPr>
        <w:t>1mol/L</w:t>
      </w:r>
      <w:r>
        <w:rPr>
          <w:rFonts w:ascii="ＭＳ Ｐゴシック" w:hAnsi="ＭＳ Ｐゴシック" w:cs="ＭＳ Ｐゴシック" w:eastAsia="ＭＳ Ｐゴシック"/>
          <w:sz w:val="24"/>
        </w:rPr>
        <w:t>以上のものならどれでも良いが、</w:t>
      </w:r>
      <w:r>
        <w:rPr>
          <w:rFonts w:eastAsia="ＭＳ Ｐゴシック" w:cs="ＭＳ Ｐゴシック" w:ascii="ＭＳ Ｐゴシック" w:hAnsi="ＭＳ Ｐゴシック"/>
          <w:sz w:val="24"/>
        </w:rPr>
        <w:t>5mol/L</w:t>
      </w:r>
      <w:r>
        <w:rPr>
          <w:rFonts w:ascii="ＭＳ Ｐゴシック" w:hAnsi="ＭＳ Ｐゴシック" w:cs="ＭＳ Ｐゴシック" w:eastAsia="ＭＳ Ｐゴシック"/>
          <w:sz w:val="24"/>
        </w:rPr>
        <w:t>塩酸、濃塩酸は</w:t>
      </w:r>
      <w:r>
        <w:rPr>
          <w:rFonts w:ascii="ＭＳ Ｐゴシック" w:hAnsi="ＭＳ Ｐゴシック" w:cs="ＭＳ Ｐゴシック" w:eastAsia="ＭＳ Ｐゴシック"/>
          <w:b/>
          <w:color w:val="FF0000"/>
          <w:kern w:val="0"/>
          <w:sz w:val="24"/>
        </w:rPr>
        <w:t>医薬用外劇物</w:t>
      </w:r>
      <w:r>
        <w:rPr>
          <w:rFonts w:ascii="ＭＳ Ｐゴシック" w:hAnsi="ＭＳ Ｐゴシック" w:cs="ＭＳ Ｐゴシック" w:eastAsia="ＭＳ Ｐゴシック"/>
          <w:sz w:val="24"/>
        </w:rPr>
        <w:t>である。濃塩酸は薬局で購入することができる（印鑑・身分証明書が必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鶏ふん堆肥の酢酸緩衝液抽出をする場合は、酢酸と酢酸ナトリウム（酢酸ナトリウム三水和物）が必要になる。これらは研究用の試薬メーカーから（販売代理店を通じて）購入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希釈した塩酸の分取にはメスシリンダーがあると便利だが、無い場合は秤を使う。ディスペンサーがあるとなおやり易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用の容器は密栓できるものが望ましい。プラスチック製の容器が扱い易いが、無い場合はジャム瓶を使っても良い。密栓できる容器が無い場合は、紙コップを使って抽出してもよい。数点から迅速に抽出する場合、調理用ミルを使っても良い。なお、表に挙げているアイボーイ広口容器を新たに購入した場合、容器内壁に分析対象である肥料成分は付着していないので、洗浄する必要はない。ただし、使用後はその都度、洗浄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の際には振とうする必要がある。往復振とう器があれば利用するが、無い場合は手で振る。蓋の出来ない容器の場合、ガラス棒やマドラーで混ぜる。</w:t>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塩酸抽出!R1C1:R18C7" \a \p  \* MERGEFORMAT </w:instrText>
      </w:r>
      <w:bookmarkStart w:id="113" w:name="_1367670899"/>
      <w:bookmarkStart w:id="114" w:name="_1346248481"/>
      <w:bookmarkStart w:id="115" w:name="_1346246727"/>
      <w:bookmarkStart w:id="116" w:name="_1318935089"/>
      <w:bookmarkStart w:id="117" w:name="_1318847346"/>
      <w:bookmarkStart w:id="118" w:name="_1310888699"/>
      <w:bookmarkStart w:id="119" w:name="_1310885247"/>
      <w:bookmarkStart w:id="120" w:name="_1308574113"/>
      <w:bookmarkStart w:id="121" w:name="_1308559131"/>
      <w:bookmarkStart w:id="122" w:name="_1308558209"/>
      <w:bookmarkStart w:id="123" w:name="_1308547323"/>
      <w:bookmarkStart w:id="124" w:name="_1308490961"/>
      <w:bookmarkStart w:id="125" w:name="_1308404253"/>
      <w:bookmarkStart w:id="126" w:name="_1308130487"/>
      <w:bookmarkStart w:id="127" w:name="_1308129243"/>
      <w:bookmarkStart w:id="128" w:name="_1308125361"/>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6053455" cy="4975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6053455" cy="497586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１０．塩酸抽出液の希釈に必要な器具</w:t>
      </w:r>
    </w:p>
    <w:p>
      <w:pPr>
        <w:pStyle w:val="Normal"/>
        <w:rPr>
          <w:rFonts w:ascii="ＭＳ Ｐゴシック" w:hAnsi="ＭＳ Ｐゴシック" w:eastAsia="ＭＳ Ｐゴシック" w:cs="ＭＳ Ｐゴシック"/>
          <w:sz w:val="24"/>
          <w:szCs w:val="48"/>
        </w:rPr>
      </w:pPr>
      <w:r>
        <w:rPr>
          <w:rFonts w:eastAsia="ＭＳ Ｐゴシック" w:cs="ＭＳ Ｐゴシック" w:ascii="ＭＳ Ｐゴシック" w:hAnsi="ＭＳ Ｐゴシック"/>
          <w:sz w:val="24"/>
          <w:szCs w:val="4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塩酸抽出液は、測定前に希釈する。希釈には、ビーカ、紙コップ、ジャム瓶などの容器を使う。希釈液の分取には、ピペッターがあると便利だが、無い場合は駒込ピペットや、ケミカルスポイトなどを使う。ケミカルスポイトは、ホームセンターの塗料コーナーに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溶液分取・希釈!R1C1:R16C7" \a \p  \* MERGEFORMAT </w:instrText>
      </w:r>
      <w:bookmarkStart w:id="129" w:name="_1367670900"/>
      <w:bookmarkStart w:id="130" w:name="_1346248482"/>
      <w:bookmarkStart w:id="131" w:name="_1346246728"/>
      <w:bookmarkStart w:id="132" w:name="_1318935090"/>
      <w:bookmarkStart w:id="133" w:name="_1318847347"/>
      <w:bookmarkStart w:id="134" w:name="_1310888700"/>
      <w:bookmarkStart w:id="135" w:name="_1310885248"/>
      <w:bookmarkStart w:id="136" w:name="_1308574114"/>
      <w:bookmarkStart w:id="137" w:name="_1308559132"/>
      <w:bookmarkStart w:id="138" w:name="_1308547324"/>
      <w:bookmarkStart w:id="139" w:name="_1308490962"/>
      <w:bookmarkStart w:id="140" w:name="_1308404254"/>
      <w:bookmarkStart w:id="141" w:name="_1308130488"/>
      <w:bookmarkStart w:id="142" w:name="_1308129244"/>
      <w:bookmarkStart w:id="143" w:name="_130812564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932170" cy="434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8" r="-6" b="-8"/>
                    <a:stretch>
                      <a:fillRect/>
                    </a:stretch>
                  </pic:blipFill>
                  <pic:spPr bwMode="auto">
                    <a:xfrm>
                      <a:off x="0" y="0"/>
                      <a:ext cx="5932170" cy="434213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１１．</w:t>
      </w:r>
      <w:r>
        <w:rPr>
          <w:rFonts w:eastAsia="ＭＳ Ｐゴシック" w:cs="ＭＳ Ｐゴシック" w:ascii="ＭＳ Ｐゴシック" w:hAnsi="ＭＳ Ｐゴシック"/>
          <w:sz w:val="48"/>
          <w:szCs w:val="48"/>
        </w:rPr>
        <w:t>RQ</w:t>
      </w:r>
      <w:r>
        <w:rPr>
          <w:rFonts w:ascii="ＭＳ Ｐゴシック" w:hAnsi="ＭＳ Ｐゴシック" w:cs="ＭＳ Ｐゴシック" w:eastAsia="ＭＳ Ｐゴシック"/>
          <w:sz w:val="48"/>
          <w:szCs w:val="48"/>
        </w:rPr>
        <w:t>フレックスでの測定に必要な器具</w:t>
      </w:r>
    </w:p>
    <w:p>
      <w:pPr>
        <w:pStyle w:val="Normal"/>
        <w:rPr>
          <w:rFonts w:ascii="ＭＳ Ｐゴシック" w:hAnsi="ＭＳ Ｐゴシック" w:eastAsia="ＭＳ Ｐゴシック" w:cs="ＭＳ Ｐゴシック"/>
          <w:sz w:val="24"/>
          <w:szCs w:val="48"/>
        </w:rPr>
      </w:pPr>
      <w:r>
        <w:rPr>
          <w:rFonts w:eastAsia="ＭＳ Ｐゴシック" w:cs="ＭＳ Ｐゴシック" w:ascii="ＭＳ Ｐゴシック" w:hAnsi="ＭＳ Ｐゴシック"/>
          <w:sz w:val="24"/>
          <w:szCs w:val="4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塩酸抽出される肥料成分、</w:t>
      </w: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窒素の測定は、</w:t>
      </w: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フレックスを使う。カリウム、マグネシウムを測定する場合、溶液での測定が可能な</w:t>
      </w: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フレックスプラスが必要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リフレクトクアントは各測定項目ごとに購入する。硝酸の測定には、測定レンジの異なる２種類の試験紙が利用可能だが、</w:t>
      </w: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窒素の測定には</w:t>
      </w:r>
      <w:r>
        <w:rPr>
          <w:rFonts w:eastAsia="ＭＳ Ｐゴシック" w:cs="ＭＳ Ｐゴシック" w:ascii="ＭＳ Ｐゴシック" w:hAnsi="ＭＳ Ｐゴシック"/>
          <w:sz w:val="24"/>
        </w:rPr>
        <w:t>3-90mg/l</w:t>
      </w:r>
      <w:r>
        <w:rPr>
          <w:rFonts w:ascii="ＭＳ Ｐゴシック" w:hAnsi="ＭＳ Ｐゴシック" w:cs="ＭＳ Ｐゴシック" w:eastAsia="ＭＳ Ｐゴシック"/>
          <w:sz w:val="24"/>
        </w:rPr>
        <w:t>のものを使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試験紙測定用の容器は</w:t>
      </w: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フレックスに１個付属しているが、多点数を測定する場合、同程度の容量の容器があると効率的に作業できる。また、容器を入れるラックもあったほうが便利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溶液測定用のセルは、</w:t>
      </w: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フレックスプラスに</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個付属している。多点数を測定する場合、</w:t>
      </w:r>
      <w:r>
        <w:rPr>
          <w:rFonts w:eastAsia="ＭＳ Ｐゴシック" w:cs="ＭＳ Ｐゴシック" w:ascii="ＭＳ Ｐゴシック" w:hAnsi="ＭＳ Ｐゴシック"/>
          <w:sz w:val="24"/>
        </w:rPr>
        <w:t>100</w:t>
      </w:r>
      <w:r>
        <w:rPr>
          <w:rFonts w:ascii="ＭＳ Ｐゴシック" w:hAnsi="ＭＳ Ｐゴシック" w:cs="ＭＳ Ｐゴシック" w:eastAsia="ＭＳ Ｐゴシック"/>
          <w:sz w:val="24"/>
        </w:rPr>
        <w:t>個入りの</w:t>
      </w: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エンプティセルを購入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リフレクトクアントに付属する試薬には</w:t>
      </w:r>
      <w:r>
        <w:rPr>
          <w:rFonts w:ascii="ＭＳ Ｐゴシック" w:hAnsi="ＭＳ Ｐゴシック" w:cs="ＭＳ Ｐゴシック" w:eastAsia="ＭＳ Ｐゴシック"/>
          <w:b/>
          <w:color w:val="FF0000"/>
          <w:kern w:val="0"/>
          <w:sz w:val="24"/>
        </w:rPr>
        <w:t>医薬用外劇物</w:t>
      </w:r>
      <w:r>
        <w:rPr>
          <w:rFonts w:ascii="ＭＳ Ｐゴシック" w:hAnsi="ＭＳ Ｐゴシック" w:cs="ＭＳ Ｐゴシック" w:eastAsia="ＭＳ Ｐゴシック"/>
          <w:sz w:val="24"/>
        </w:rPr>
        <w:t>指定を受けているものがあるため、取扱いには十分注意する。以下に</w:t>
      </w:r>
      <w:r>
        <w:rPr>
          <w:rFonts w:eastAsia="ＭＳ Ｐゴシック" w:cs="ＭＳ Ｐゴシック" w:ascii="ＭＳ Ｐゴシック" w:hAnsi="ＭＳ Ｐゴシック"/>
          <w:sz w:val="24"/>
        </w:rPr>
        <w:t>MSDS</w:t>
      </w:r>
      <w:r>
        <w:rPr>
          <w:rFonts w:ascii="ＭＳ Ｐゴシック" w:hAnsi="ＭＳ Ｐゴシック" w:cs="ＭＳ Ｐゴシック" w:eastAsia="ＭＳ Ｐゴシック"/>
          <w:sz w:val="24"/>
        </w:rPr>
        <w:t>（化学物質安全性データシート）へのリンクを示すので、参考にする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rPr>
        <w:t xml:space="preserve"> 5-120mg/l: </w:t>
      </w:r>
      <w:hyperlink r:id="rId15">
        <w:r>
          <w:rPr>
            <w:rStyle w:val="InternetLink"/>
            <w:rFonts w:eastAsia="ＭＳ Ｐゴシック" w:cs="ＭＳ Ｐゴシック" w:ascii="ＭＳ Ｐゴシック" w:hAnsi="ＭＳ Ｐゴシック"/>
            <w:sz w:val="24"/>
          </w:rPr>
          <w:t>http://j-shiyaku.ehost.jp/msds/115/1-116978.pdf</w:t>
        </w:r>
      </w:hyperlink>
    </w:p>
    <w:p>
      <w:pPr>
        <w:pStyle w:val="Normal"/>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sz w:val="24"/>
        </w:rPr>
        <w:t xml:space="preserve">K 1-25mg/l: </w:t>
      </w:r>
      <w:hyperlink r:id="rId16">
        <w:r>
          <w:rPr>
            <w:rStyle w:val="InternetLink"/>
            <w:rFonts w:eastAsia="ＭＳ Ｐゴシック" w:cs="ＭＳ Ｐゴシック" w:ascii="ＭＳ Ｐゴシック" w:hAnsi="ＭＳ Ｐゴシック"/>
            <w:sz w:val="24"/>
          </w:rPr>
          <w:t>http://j-shiyaku.ehost.jp/msds/115/1-117945.pdf</w:t>
        </w:r>
      </w:hyperlink>
    </w:p>
    <w:p>
      <w:pPr>
        <w:pStyle w:val="Normal"/>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color w:val="000000"/>
          <w:sz w:val="24"/>
        </w:rPr>
        <w:t xml:space="preserve">Ca 2.5-45mg/l: </w:t>
      </w:r>
      <w:hyperlink r:id="rId17">
        <w:r>
          <w:rPr>
            <w:rStyle w:val="InternetLink"/>
            <w:rFonts w:eastAsia="ＭＳ Ｐゴシック" w:cs="ＭＳ Ｐゴシック" w:ascii="ＭＳ Ｐゴシック" w:hAnsi="ＭＳ Ｐゴシック"/>
            <w:sz w:val="24"/>
          </w:rPr>
          <w:t>http://j-shiyaku.ehost.jp/msds/115/1-116993.pdf</w:t>
        </w:r>
      </w:hyperlink>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RQフレックス関連!R1C1:R15C7" \a \p  \* MERGEFORMAT </w:instrText>
      </w:r>
      <w:bookmarkStart w:id="144" w:name="_1367670902"/>
      <w:bookmarkStart w:id="145" w:name="_1346248483"/>
      <w:bookmarkStart w:id="146" w:name="_1346246729"/>
      <w:bookmarkStart w:id="147" w:name="_1318935091"/>
      <w:bookmarkStart w:id="148" w:name="_1318847348"/>
      <w:bookmarkStart w:id="149" w:name="_1310888701"/>
      <w:bookmarkStart w:id="150" w:name="_1310885249"/>
      <w:bookmarkStart w:id="151" w:name="_1308574115"/>
      <w:bookmarkStart w:id="152" w:name="_1308566018"/>
      <w:bookmarkStart w:id="153" w:name="_1308559133"/>
      <w:bookmarkStart w:id="154" w:name="_1308547325"/>
      <w:bookmarkStart w:id="155" w:name="_1308490963"/>
      <w:bookmarkStart w:id="156" w:name="_1308404255"/>
      <w:bookmarkStart w:id="157" w:name="_1308130489"/>
      <w:bookmarkStart w:id="158" w:name="_1308129245"/>
      <w:bookmarkStart w:id="159" w:name="_1308125966"/>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748020" cy="403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8" r="-6" b="-8"/>
                    <a:stretch>
                      <a:fillRect/>
                    </a:stretch>
                  </pic:blipFill>
                  <pic:spPr bwMode="auto">
                    <a:xfrm>
                      <a:off x="0" y="0"/>
                      <a:ext cx="5748020" cy="403542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２．</w:t>
      </w:r>
      <w:r>
        <w:rPr>
          <w:rFonts w:eastAsia="ＭＳ Ｐゴシック" w:cs="ＭＳ Ｐゴシック" w:ascii="ＭＳ Ｐゴシック" w:hAnsi="ＭＳ Ｐゴシック"/>
          <w:sz w:val="40"/>
          <w:szCs w:val="40"/>
        </w:rPr>
        <w:t>RQ</w:t>
      </w:r>
      <w:r>
        <w:rPr>
          <w:rFonts w:ascii="ＭＳ Ｐゴシック" w:hAnsi="ＭＳ Ｐゴシック" w:cs="ＭＳ Ｐゴシック" w:eastAsia="ＭＳ Ｐゴシック"/>
          <w:sz w:val="40"/>
          <w:szCs w:val="40"/>
        </w:rPr>
        <w:t>フレックスで標準液を使った補正を行う際に必要な器具・試薬</w:t>
      </w:r>
    </w:p>
    <w:p>
      <w:pPr>
        <w:pStyle w:val="Normal"/>
        <w:rPr>
          <w:rFonts w:ascii="ＭＳ Ｐゴシック" w:hAnsi="ＭＳ Ｐゴシック" w:eastAsia="ＭＳ Ｐゴシック" w:cs="ＭＳ Ｐゴシック"/>
          <w:sz w:val="24"/>
          <w:szCs w:val="40"/>
        </w:rPr>
      </w:pPr>
      <w:r>
        <w:rPr>
          <w:rFonts w:eastAsia="ＭＳ Ｐゴシック" w:cs="ＭＳ Ｐゴシック" w:ascii="ＭＳ Ｐゴシック" w:hAnsi="ＭＳ Ｐゴシック"/>
          <w:sz w:val="24"/>
          <w:szCs w:val="40"/>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ンモニア態窒素の測定では、標準液による補正が必要である。その場合、</w:t>
      </w:r>
      <w:r>
        <w:rPr>
          <w:rFonts w:eastAsia="ＭＳ Ｐゴシック" w:cs="ＭＳ Ｐゴシック" w:ascii="ＭＳ Ｐゴシック" w:hAnsi="ＭＳ Ｐゴシック"/>
          <w:sz w:val="24"/>
        </w:rPr>
        <w:t>1000ppm</w:t>
      </w:r>
      <w:r>
        <w:rPr>
          <w:rFonts w:ascii="ＭＳ Ｐゴシック" w:hAnsi="ＭＳ Ｐゴシック" w:cs="ＭＳ Ｐゴシック" w:eastAsia="ＭＳ Ｐゴシック"/>
          <w:sz w:val="24"/>
        </w:rPr>
        <w:t>の標準液を購入して希釈して利用するか、硫酸アンモニウム、塩化アンモニウムなどの試薬から</w:t>
      </w:r>
      <w:r>
        <w:rPr>
          <w:rFonts w:eastAsia="ＭＳ Ｐゴシック" w:cs="ＭＳ Ｐゴシック" w:ascii="ＭＳ Ｐゴシック" w:hAnsi="ＭＳ Ｐゴシック"/>
          <w:sz w:val="24"/>
        </w:rPr>
        <w:t>1000ppm</w:t>
      </w:r>
      <w:r>
        <w:rPr>
          <w:rFonts w:ascii="ＭＳ Ｐゴシック" w:hAnsi="ＭＳ Ｐゴシック" w:cs="ＭＳ Ｐゴシック" w:eastAsia="ＭＳ Ｐゴシック"/>
          <w:sz w:val="24"/>
        </w:rPr>
        <w:t>の標準液を作成し、希釈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塩酸抽出液の硝酸の測定結果は、標準液を使って補正することが望ましい。</w:t>
      </w: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窒素の測定の際には、標準液は必須である。</w:t>
      </w:r>
      <w:r>
        <w:rPr>
          <w:rFonts w:eastAsia="ＭＳ Ｐゴシック" w:cs="ＭＳ Ｐゴシック" w:ascii="ＭＳ Ｐゴシック" w:hAnsi="ＭＳ Ｐゴシック"/>
          <w:sz w:val="24"/>
        </w:rPr>
        <w:t>1000ppm</w:t>
      </w:r>
      <w:r>
        <w:rPr>
          <w:rFonts w:ascii="ＭＳ Ｐゴシック" w:hAnsi="ＭＳ Ｐゴシック" w:cs="ＭＳ Ｐゴシック" w:eastAsia="ＭＳ Ｐゴシック"/>
          <w:sz w:val="24"/>
        </w:rPr>
        <w:t>の標準液を購入し、希釈して利用するか、硝酸カリウム、硝酸ナトリウムなどの試薬から</w:t>
      </w:r>
      <w:r>
        <w:rPr>
          <w:rFonts w:eastAsia="ＭＳ Ｐゴシック" w:cs="ＭＳ Ｐゴシック" w:ascii="ＭＳ Ｐゴシック" w:hAnsi="ＭＳ Ｐゴシック"/>
          <w:sz w:val="24"/>
        </w:rPr>
        <w:t>1000ppm</w:t>
      </w:r>
      <w:r>
        <w:rPr>
          <w:rFonts w:ascii="ＭＳ Ｐゴシック" w:hAnsi="ＭＳ Ｐゴシック" w:cs="ＭＳ Ｐゴシック" w:eastAsia="ＭＳ Ｐゴシック"/>
          <w:sz w:val="24"/>
        </w:rPr>
        <w:t>標準液を作成し、希釈して使用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れらの試薬は、研究用の試薬メーカーから（販売代理店を通じて）購入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標準液の調整の際には、</w:t>
      </w:r>
      <w:r>
        <w:rPr>
          <w:rFonts w:eastAsia="ＭＳ Ｐゴシック" w:cs="ＭＳ Ｐゴシック" w:ascii="ＭＳ Ｐゴシック" w:hAnsi="ＭＳ Ｐゴシック"/>
          <w:sz w:val="24"/>
        </w:rPr>
        <w:t>100mL</w:t>
      </w:r>
      <w:r>
        <w:rPr>
          <w:rFonts w:ascii="ＭＳ Ｐゴシック" w:hAnsi="ＭＳ Ｐゴシック" w:cs="ＭＳ Ｐゴシック" w:eastAsia="ＭＳ Ｐゴシック"/>
          <w:sz w:val="24"/>
        </w:rPr>
        <w:t>程度のメスフラスコがあると便利である。無い場合、抽出液希釈用の容器と秤を使い、調整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標準液!R1C1:R9C7" \a \p  \* MERGEFORMAT </w:instrText>
      </w:r>
      <w:bookmarkStart w:id="160" w:name="_1367670903"/>
      <w:bookmarkStart w:id="161" w:name="_1346248485"/>
      <w:bookmarkStart w:id="162" w:name="_1346246730"/>
      <w:bookmarkStart w:id="163" w:name="_1318935092"/>
      <w:bookmarkStart w:id="164" w:name="_1318847349"/>
      <w:bookmarkStart w:id="165" w:name="_1310888702"/>
      <w:bookmarkStart w:id="166" w:name="_1310885250"/>
      <w:bookmarkStart w:id="167" w:name="_1308574116"/>
      <w:bookmarkStart w:id="168" w:name="_1308559134"/>
      <w:bookmarkStart w:id="169" w:name="_1308547326"/>
      <w:bookmarkStart w:id="170" w:name="_1308490964"/>
      <w:bookmarkStart w:id="171" w:name="_1308404256"/>
      <w:bookmarkStart w:id="172" w:name="_1308130491"/>
      <w:bookmarkStart w:id="173" w:name="_1308129246"/>
      <w:bookmarkStart w:id="174" w:name="_1308126130"/>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749290" cy="2209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15" r="-6" b="-15"/>
                    <a:stretch>
                      <a:fillRect/>
                    </a:stretch>
                  </pic:blipFill>
                  <pic:spPr bwMode="auto">
                    <a:xfrm>
                      <a:off x="0" y="0"/>
                      <a:ext cx="5749290" cy="220916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１３．デタージェント抽出に必要な器具・試薬</w:t>
      </w:r>
    </w:p>
    <w:p>
      <w:pPr>
        <w:pStyle w:val="Normal"/>
        <w:rPr>
          <w:rFonts w:ascii="ＭＳ Ｐゴシック" w:hAnsi="ＭＳ Ｐゴシック" w:eastAsia="ＭＳ Ｐゴシック" w:cs="ＭＳ Ｐゴシック"/>
          <w:sz w:val="24"/>
          <w:szCs w:val="44"/>
        </w:rPr>
      </w:pPr>
      <w:r>
        <w:rPr>
          <w:rFonts w:eastAsia="ＭＳ Ｐゴシック" w:cs="ＭＳ Ｐゴシック" w:ascii="ＭＳ Ｐゴシック" w:hAnsi="ＭＳ Ｐゴシック"/>
          <w:sz w:val="24"/>
          <w:szCs w:val="4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デタージェント抽出は、硫酸にデタージェント（洗剤）を混ぜた抽出液で行う。購入する硫酸は濃度</w:t>
      </w:r>
      <w:r>
        <w:rPr>
          <w:rFonts w:eastAsia="ＭＳ Ｐゴシック" w:cs="ＭＳ Ｐゴシック" w:ascii="ＭＳ Ｐゴシック" w:hAnsi="ＭＳ Ｐゴシック"/>
          <w:sz w:val="24"/>
        </w:rPr>
        <w:t>0.5mol/L</w:t>
      </w:r>
      <w:r>
        <w:rPr>
          <w:rFonts w:ascii="ＭＳ Ｐゴシック" w:hAnsi="ＭＳ Ｐゴシック" w:cs="ＭＳ Ｐゴシック" w:eastAsia="ＭＳ Ｐゴシック"/>
          <w:sz w:val="24"/>
        </w:rPr>
        <w:t>以上のものならどれでも良いが、濃硫酸は</w:t>
      </w:r>
      <w:r>
        <w:rPr>
          <w:rFonts w:ascii="ＭＳ Ｐゴシック" w:hAnsi="ＭＳ Ｐゴシック" w:cs="ＭＳ Ｐゴシック" w:eastAsia="ＭＳ Ｐゴシック"/>
          <w:b/>
          <w:color w:val="FF0000"/>
          <w:kern w:val="0"/>
          <w:sz w:val="24"/>
        </w:rPr>
        <w:t>医薬用外劇物</w:t>
      </w:r>
      <w:r>
        <w:rPr>
          <w:rFonts w:ascii="ＭＳ Ｐゴシック" w:hAnsi="ＭＳ Ｐゴシック" w:cs="ＭＳ Ｐゴシック" w:eastAsia="ＭＳ Ｐゴシック"/>
          <w:sz w:val="24"/>
        </w:rPr>
        <w:t>である。濃硫酸は薬局で購入することができる（印鑑・身分証明書が必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デタージェント（洗剤）は、試薬の臭化</w:t>
      </w:r>
      <w:r>
        <w:rPr>
          <w:rFonts w:eastAsia="ＭＳ Ｐゴシック" w:cs="ＭＳ Ｐゴシック" w:ascii="ＭＳ Ｐゴシック" w:hAnsi="ＭＳ Ｐゴシック"/>
          <w:sz w:val="24"/>
        </w:rPr>
        <w:t>n-</w:t>
      </w:r>
      <w:r>
        <w:rPr>
          <w:rFonts w:ascii="ＭＳ Ｐゴシック" w:hAnsi="ＭＳ Ｐゴシック" w:cs="ＭＳ Ｐゴシック" w:eastAsia="ＭＳ Ｐゴシック"/>
          <w:sz w:val="24"/>
        </w:rPr>
        <w:t>ヘキサデシルトリメチルアンモニウムを研究用の試薬メーカーから（販売代理店を通じて）購入する。試薬は製造メーカーにより不純物の量などが異なり、なかなか溶けないものもある。溶けやすい関東科学の一級試薬を推奨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液を分取する際にはメスシリンダーがあると良い。無い場合は、秤を使って分取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用の容器はジャム瓶を使う。底の内側に溝が無いものを選ぶ。蓋はねじ蓋、ツイストキャップのどちらでも良いが、ねじ蓋の場合、加熱後に蓋が外れにくいことがある。容量</w:t>
      </w:r>
      <w:r>
        <w:rPr>
          <w:rFonts w:eastAsia="ＭＳ Ｐゴシック" w:cs="ＭＳ Ｐゴシック" w:ascii="ＭＳ Ｐゴシック" w:hAnsi="ＭＳ Ｐゴシック"/>
          <w:sz w:val="24"/>
        </w:rPr>
        <w:t>200mL</w:t>
      </w:r>
      <w:r>
        <w:rPr>
          <w:rFonts w:ascii="ＭＳ Ｐゴシック" w:hAnsi="ＭＳ Ｐゴシック" w:cs="ＭＳ Ｐゴシック" w:eastAsia="ＭＳ Ｐゴシック"/>
          <w:sz w:val="24"/>
        </w:rPr>
        <w:t>以上のものを選ぶ。</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乾物試料からの抽出の際には、先ず、電子レンジで加熱して、脱気することを推奨する。脱気を行わなかった場合、抽出率が落ちる場合が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抽出は抽出用容器を納めた圧力鍋をコンロで加熱して行う。圧力鍋は直径</w:t>
      </w:r>
      <w:r>
        <w:rPr>
          <w:rFonts w:eastAsia="ＭＳ Ｐゴシック" w:cs="ＭＳ Ｐゴシック" w:ascii="ＭＳ Ｐゴシック" w:hAnsi="ＭＳ Ｐゴシック"/>
          <w:sz w:val="24"/>
        </w:rPr>
        <w:t>18</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2cm</w:t>
      </w:r>
      <w:r>
        <w:rPr>
          <w:rFonts w:ascii="ＭＳ Ｐゴシック" w:hAnsi="ＭＳ Ｐゴシック" w:cs="ＭＳ Ｐゴシック" w:eastAsia="ＭＳ Ｐゴシック"/>
          <w:sz w:val="24"/>
        </w:rPr>
        <w:t>程度で、深さが</w:t>
      </w:r>
      <w:r>
        <w:rPr>
          <w:rFonts w:eastAsia="ＭＳ Ｐゴシック" w:cs="ＭＳ Ｐゴシック" w:ascii="ＭＳ Ｐゴシック" w:hAnsi="ＭＳ Ｐゴシック"/>
          <w:sz w:val="24"/>
        </w:rPr>
        <w:t>10cm</w:t>
      </w:r>
      <w:r>
        <w:rPr>
          <w:rFonts w:ascii="ＭＳ Ｐゴシック" w:hAnsi="ＭＳ Ｐゴシック" w:cs="ＭＳ Ｐゴシック" w:eastAsia="ＭＳ Ｐゴシック"/>
          <w:sz w:val="24"/>
        </w:rPr>
        <w:t>程度あるものを選ぶ。内径が</w:t>
      </w:r>
      <w:r>
        <w:rPr>
          <w:rFonts w:eastAsia="ＭＳ Ｐゴシック" w:cs="ＭＳ Ｐゴシック" w:ascii="ＭＳ Ｐゴシック" w:hAnsi="ＭＳ Ｐゴシック"/>
          <w:sz w:val="24"/>
        </w:rPr>
        <w:t>20cm</w:t>
      </w:r>
      <w:r>
        <w:rPr>
          <w:rFonts w:ascii="ＭＳ Ｐゴシック" w:hAnsi="ＭＳ Ｐゴシック" w:cs="ＭＳ Ｐゴシック" w:eastAsia="ＭＳ Ｐゴシック"/>
          <w:sz w:val="24"/>
        </w:rPr>
        <w:t>以上の鍋の場合同時に</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個、</w:t>
      </w:r>
      <w:r>
        <w:rPr>
          <w:rFonts w:eastAsia="ＭＳ Ｐゴシック" w:cs="ＭＳ Ｐゴシック" w:ascii="ＭＳ Ｐゴシック" w:hAnsi="ＭＳ Ｐゴシック"/>
          <w:sz w:val="24"/>
        </w:rPr>
        <w:t>18cm</w:t>
      </w:r>
      <w:r>
        <w:rPr>
          <w:rFonts w:ascii="ＭＳ Ｐゴシック" w:hAnsi="ＭＳ Ｐゴシック" w:cs="ＭＳ Ｐゴシック" w:eastAsia="ＭＳ Ｐゴシック"/>
          <w:sz w:val="24"/>
        </w:rPr>
        <w:t>程度の鍋だと同時に</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個加熱できる（ジャム瓶の外径が</w:t>
      </w:r>
      <w:r>
        <w:rPr>
          <w:rFonts w:eastAsia="ＭＳ Ｐゴシック" w:cs="ＭＳ Ｐゴシック" w:ascii="ＭＳ Ｐゴシック" w:hAnsi="ＭＳ Ｐゴシック"/>
          <w:sz w:val="24"/>
        </w:rPr>
        <w:t>7.5cm</w:t>
      </w:r>
      <w:r>
        <w:rPr>
          <w:rFonts w:ascii="ＭＳ Ｐゴシック" w:hAnsi="ＭＳ Ｐゴシック" w:cs="ＭＳ Ｐゴシック" w:eastAsia="ＭＳ Ｐゴシック"/>
          <w:sz w:val="24"/>
        </w:rPr>
        <w:t>の場合）。なお、スプリング式の圧力鍋は、圧力が十分に上がりタイマーを動かし始めるタイミングが分かりにくいので、おもり式（鍋蓋の中央で蒸気を吹き出しながらおもりが回るタイプ）の方が良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ジャム瓶を直接底に置くと振動で割れる可能性があるので、できれば「蒸しす」があるものを選ぶ。鍋底から蒸しすまでが深い場合は、必要な水の量が増え、取り扱いが難しくなるので、浅いものを選ぶ。蒸しすからの鍋の深さは</w:t>
      </w:r>
      <w:r>
        <w:rPr>
          <w:rFonts w:eastAsia="ＭＳ Ｐゴシック" w:cs="ＭＳ Ｐゴシック" w:ascii="ＭＳ Ｐゴシック" w:hAnsi="ＭＳ Ｐゴシック"/>
          <w:sz w:val="24"/>
        </w:rPr>
        <w:t>10cm</w:t>
      </w:r>
      <w:r>
        <w:rPr>
          <w:rFonts w:ascii="ＭＳ Ｐゴシック" w:hAnsi="ＭＳ Ｐゴシック" w:cs="ＭＳ Ｐゴシック" w:eastAsia="ＭＳ Ｐゴシック"/>
          <w:sz w:val="24"/>
        </w:rPr>
        <w:t>程度は必要である。</w:t>
      </w: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窒素の測定に用いるねじ蓋試験管やドリンク瓶が入る大きさのものを選ぶ。鍋の取っ手に隙間があるもの、取っ手が短いものは、鍋を振る際にしっかり持つことができないので、避けた方が良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加熱は時間を区切って行うため、タイマーやストップウォッチを準備する。他の分析でも使うので、タイマー機能、ストップウォッチ機能の両方が付いたものが良い。また、火傷防止のため、軍手等を準備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有機物量を抽出残さの重量と灰分から求める場合、リン酸緩衝液を調整する必要がある。リン酸一ナトリウム二水和物とリン酸二ナトリウム</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水和物を試薬メーカーから（販売代理店を通じて）購入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AD抽出!R1C1:R17C7" \a \p </w:instrText>
      </w:r>
      <w:bookmarkStart w:id="175" w:name="_1367670904"/>
      <w:bookmarkStart w:id="176" w:name="_1346248486"/>
      <w:bookmarkStart w:id="177" w:name="_1346246731"/>
      <w:bookmarkStart w:id="178" w:name="_1318935093"/>
      <w:bookmarkStart w:id="179" w:name="_1318847350"/>
      <w:bookmarkStart w:id="180" w:name="_1310888703"/>
      <w:bookmarkStart w:id="181" w:name="_1310885251"/>
      <w:bookmarkStart w:id="182" w:name="_1308574117"/>
      <w:bookmarkStart w:id="183" w:name="_1308569010"/>
      <w:bookmarkStart w:id="184" w:name="_1308568826"/>
      <w:bookmarkEnd w:id="175"/>
      <w:bookmarkEnd w:id="176"/>
      <w:bookmarkEnd w:id="177"/>
      <w:bookmarkEnd w:id="178"/>
      <w:bookmarkEnd w:id="179"/>
      <w:bookmarkEnd w:id="180"/>
      <w:bookmarkEnd w:id="181"/>
      <w:bookmarkEnd w:id="182"/>
      <w:bookmarkEnd w:id="183"/>
      <w:bookmarkEnd w:id="184"/>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887720" cy="468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7" r="-6" b="-7"/>
                    <a:stretch>
                      <a:fillRect/>
                    </a:stretch>
                  </pic:blipFill>
                  <pic:spPr bwMode="auto">
                    <a:xfrm>
                      <a:off x="0" y="0"/>
                      <a:ext cx="5887720" cy="468312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４．パックテスト</w:t>
      </w:r>
      <w:r>
        <w:rPr>
          <w:rFonts w:eastAsia="ＭＳ Ｐゴシック" w:cs="ＭＳ Ｐゴシック" w:ascii="ＭＳ Ｐゴシック" w:hAnsi="ＭＳ Ｐゴシック"/>
          <w:sz w:val="40"/>
          <w:szCs w:val="40"/>
        </w:rPr>
        <w:t>(COD(D))</w:t>
      </w:r>
      <w:r>
        <w:rPr>
          <w:rFonts w:ascii="ＭＳ Ｐゴシック" w:hAnsi="ＭＳ Ｐゴシック" w:cs="ＭＳ Ｐゴシック" w:eastAsia="ＭＳ Ｐゴシック"/>
          <w:sz w:val="40"/>
          <w:szCs w:val="40"/>
        </w:rPr>
        <w:t>での測定に必要な器具</w:t>
      </w:r>
    </w:p>
    <w:p>
      <w:pPr>
        <w:pStyle w:val="Normal"/>
        <w:rPr>
          <w:rFonts w:ascii="ＭＳ Ｐゴシック" w:hAnsi="ＭＳ Ｐゴシック" w:eastAsia="ＭＳ Ｐゴシック" w:cs="ＭＳ Ｐゴシック"/>
          <w:sz w:val="24"/>
          <w:szCs w:val="40"/>
        </w:rPr>
      </w:pPr>
      <w:r>
        <w:rPr>
          <w:rFonts w:eastAsia="ＭＳ Ｐゴシック" w:cs="ＭＳ Ｐゴシック" w:ascii="ＭＳ Ｐゴシック" w:hAnsi="ＭＳ Ｐゴシック"/>
          <w:sz w:val="24"/>
          <w:szCs w:val="40"/>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パックテストは、理化学用品の代理店を通じて購入する。ホームセンターや熱帯魚店で購入可能な場合もある。また、ネット通販での購入も可能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立理科学・リンク集</w:t>
      </w:r>
      <w:r>
        <w:rPr>
          <w:rFonts w:eastAsia="ＭＳ Ｐゴシック" w:cs="ＭＳ Ｐゴシック" w:ascii="ＭＳ Ｐゴシック" w:hAnsi="ＭＳ Ｐゴシック"/>
          <w:sz w:val="24"/>
        </w:rPr>
        <w:t xml:space="preserve">: </w:t>
      </w:r>
      <w:hyperlink r:id="rId21">
        <w:r>
          <w:rPr>
            <w:rStyle w:val="InternetLink"/>
            <w:rFonts w:eastAsia="ＭＳ Ｐゴシック" w:cs="ＭＳ Ｐゴシック" w:ascii="ＭＳ Ｐゴシック" w:hAnsi="ＭＳ Ｐゴシック"/>
            <w:sz w:val="24"/>
          </w:rPr>
          <w:t>http://kyoritsu-lab.co.jp/link/index.htm</w:t>
        </w:r>
      </w:hyperlink>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パックテストは、測定範囲が異なる</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種類が販売されている（</w:t>
      </w:r>
      <w:r>
        <w:rPr>
          <w:rFonts w:eastAsia="ＭＳ Ｐゴシック" w:cs="ＭＳ Ｐゴシック" w:ascii="ＭＳ Ｐゴシック" w:hAnsi="ＭＳ Ｐゴシック"/>
          <w:sz w:val="24"/>
        </w:rPr>
        <w:t>2010</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9</w:t>
      </w:r>
      <w:r>
        <w:rPr>
          <w:rFonts w:ascii="ＭＳ Ｐゴシック" w:hAnsi="ＭＳ Ｐゴシック" w:cs="ＭＳ Ｐゴシック" w:eastAsia="ＭＳ Ｐゴシック"/>
          <w:sz w:val="24"/>
        </w:rPr>
        <w:t>月）。測定する濃度の目盛が</w:t>
      </w:r>
      <w:r>
        <w:rPr>
          <w:rFonts w:ascii="ＭＳ Ｐゴシック" w:hAnsi="ＭＳ Ｐゴシック" w:cs="ＭＳ Ｐゴシック" w:eastAsia="ＭＳ Ｐゴシック"/>
          <w:sz w:val="24"/>
        </w:rPr>
        <w:t xml:space="preserve"> </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6</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以上（</w:t>
      </w:r>
      <w:r>
        <w:rPr>
          <w:rFonts w:eastAsia="ＭＳ Ｐゴシック" w:cs="ＭＳ Ｐゴシック" w:ascii="ＭＳ Ｐゴシック" w:hAnsi="ＭＳ Ｐゴシック"/>
          <w:sz w:val="24"/>
        </w:rPr>
        <w:t>mg/L</w:t>
      </w:r>
      <w:r>
        <w:rPr>
          <w:rFonts w:ascii="ＭＳ Ｐゴシック" w:hAnsi="ＭＳ Ｐゴシック" w:cs="ＭＳ Ｐゴシック" w:eastAsia="ＭＳ Ｐゴシック"/>
          <w:sz w:val="24"/>
        </w:rPr>
        <w:t>）の</w:t>
      </w:r>
      <w:r>
        <w:rPr>
          <w:rFonts w:ascii="ＭＳ Ｐゴシック" w:hAnsi="ＭＳ Ｐゴシック" w:cs="ＭＳ Ｐゴシック" w:eastAsia="ＭＳ Ｐゴシック"/>
          <w:sz w:val="24"/>
        </w:rPr>
        <w:t xml:space="preserve"> </w:t>
      </w:r>
      <w:r>
        <w:rPr>
          <w:rFonts w:eastAsia="ＭＳ Ｐゴシック" w:cs="ＭＳ Ｐゴシック" w:ascii="ＭＳ Ｐゴシック" w:hAnsi="ＭＳ Ｐゴシック"/>
          <w:sz w:val="24"/>
        </w:rPr>
        <w:t xml:space="preserve">COD(D) </w:t>
      </w:r>
      <w:r>
        <w:rPr>
          <w:rFonts w:ascii="ＭＳ Ｐゴシック" w:hAnsi="ＭＳ Ｐゴシック" w:cs="ＭＳ Ｐゴシック" w:eastAsia="ＭＳ Ｐゴシック"/>
          <w:sz w:val="24"/>
        </w:rPr>
        <w:t>を購入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温度により反応時間が異なるので、温度計を用意する。また、希釈用に紙コップなどの容器が必要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パックテスト用の抽出液の希釈は、</w:t>
      </w:r>
      <w:r>
        <w:rPr>
          <w:rFonts w:eastAsia="ＭＳ Ｐゴシック" w:cs="ＭＳ Ｐゴシック" w:ascii="ＭＳ Ｐゴシック" w:hAnsi="ＭＳ Ｐゴシック"/>
          <w:sz w:val="24"/>
        </w:rPr>
        <w:t>COD</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の水を使う。ペットボトルで販売されている「調乳用の水」を含め、脱塩水では</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にならない場合が多い。蒸留水製造装置で調整された水、ペットボトルで販売されているミネラルウォーターの</w:t>
      </w:r>
      <w:r>
        <w:rPr>
          <w:rFonts w:eastAsia="ＭＳ Ｐゴシック" w:cs="ＭＳ Ｐゴシック" w:ascii="ＭＳ Ｐゴシック" w:hAnsi="ＭＳ Ｐゴシック"/>
          <w:sz w:val="24"/>
        </w:rPr>
        <w:t>COD</w:t>
      </w:r>
      <w:r>
        <w:rPr>
          <w:rFonts w:ascii="ＭＳ Ｐゴシック" w:hAnsi="ＭＳ Ｐゴシック" w:cs="ＭＳ Ｐゴシック" w:eastAsia="ＭＳ Ｐゴシック"/>
          <w:sz w:val="24"/>
        </w:rPr>
        <w:t>を測定して、</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であることを確認してから使う。なお、</w:t>
      </w:r>
      <w:r>
        <w:rPr>
          <w:rFonts w:eastAsia="ＭＳ Ｐゴシック" w:cs="ＭＳ Ｐゴシック" w:ascii="ＭＳ Ｐゴシック" w:hAnsi="ＭＳ Ｐゴシック"/>
          <w:sz w:val="24"/>
        </w:rPr>
        <w:t>COD</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0</w:t>
      </w:r>
      <w:r>
        <w:rPr>
          <w:rFonts w:ascii="ＭＳ Ｐゴシック" w:hAnsi="ＭＳ Ｐゴシック" w:cs="ＭＳ Ｐゴシック" w:eastAsia="ＭＳ Ｐゴシック"/>
          <w:sz w:val="24"/>
        </w:rPr>
        <w:t>であれば、脱塩水を使用しても構わな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ADOM(PAK)!R1C1:R9C7" \a \p </w:instrText>
      </w:r>
      <w:bookmarkStart w:id="185" w:name="_1367670905"/>
      <w:bookmarkStart w:id="186" w:name="_1346248487"/>
      <w:bookmarkStart w:id="187" w:name="_1346246733"/>
      <w:bookmarkStart w:id="188" w:name="_1318935094"/>
      <w:bookmarkStart w:id="189" w:name="_1318847858"/>
      <w:bookmarkEnd w:id="185"/>
      <w:bookmarkEnd w:id="186"/>
      <w:bookmarkEnd w:id="187"/>
      <w:bookmarkEnd w:id="188"/>
      <w:bookmarkEnd w:id="189"/>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980430" cy="2807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12" r="-6" b="-12"/>
                    <a:stretch>
                      <a:fillRect/>
                    </a:stretch>
                  </pic:blipFill>
                  <pic:spPr bwMode="auto">
                    <a:xfrm>
                      <a:off x="0" y="0"/>
                      <a:ext cx="5980430" cy="280733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５．過マンガン酸カリ滴定に必要な器具・試薬</w:t>
      </w:r>
    </w:p>
    <w:p>
      <w:pPr>
        <w:pStyle w:val="Normal"/>
        <w:rPr>
          <w:rFonts w:ascii="ＭＳ Ｐゴシック" w:hAnsi="ＭＳ Ｐゴシック" w:eastAsia="ＭＳ Ｐゴシック" w:cs="ＭＳ Ｐゴシック"/>
          <w:sz w:val="24"/>
          <w:szCs w:val="40"/>
        </w:rPr>
      </w:pPr>
      <w:r>
        <w:rPr>
          <w:rFonts w:eastAsia="ＭＳ Ｐゴシック" w:cs="ＭＳ Ｐゴシック" w:ascii="ＭＳ Ｐゴシック" w:hAnsi="ＭＳ Ｐゴシック"/>
          <w:sz w:val="24"/>
          <w:szCs w:val="40"/>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過マンガン酸カリ滴定は、試験管で反応させて行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試薬として、硫酸、過マンガン酸カリウム溶液、シュウ酸ナトリウム溶液が必要である。また、標準液用にグルコースを使用する。これらは、研究用の試薬メーカーから（販売代理店を通じて）購入する（</w:t>
      </w:r>
      <w:r>
        <w:rPr>
          <w:rFonts w:ascii="ＭＳ Ｐゴシック" w:hAnsi="ＭＳ Ｐゴシック" w:cs="ＭＳ Ｐゴシック" w:eastAsia="ＭＳ Ｐゴシック"/>
          <w:b/>
          <w:color w:val="FF0000"/>
          <w:kern w:val="0"/>
          <w:sz w:val="24"/>
        </w:rPr>
        <w:t>医薬用外劇物</w:t>
      </w:r>
      <w:r>
        <w:rPr>
          <w:rFonts w:ascii="ＭＳ Ｐゴシック" w:hAnsi="ＭＳ Ｐゴシック" w:cs="ＭＳ Ｐゴシック" w:eastAsia="ＭＳ Ｐゴシック"/>
          <w:sz w:val="24"/>
        </w:rPr>
        <w:t>である濃硫酸は薬局で購入可能・要印鑑、身分証明書）。</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試薬を少量ずつ試験管に入れる必要があるので、ピペッターがあると便利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反応はコンロ上の鍋（圧力鍋で無くてもよい）で行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滴定はパスツールピペットなど、一滴の量が少ないピペット、ケミカルスポイトなどで行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滴定時に湯浴の温度を確認することが望ましいので、温度計を用意する。</w:t>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ADOM(KMnO4)!R1C1:R21C7" \a \p </w:instrText>
      </w:r>
      <w:bookmarkStart w:id="190" w:name="_1367670906"/>
      <w:bookmarkStart w:id="191" w:name="_1346248488"/>
      <w:bookmarkStart w:id="192" w:name="_1346246734"/>
      <w:bookmarkStart w:id="193" w:name="_1318935095"/>
      <w:bookmarkStart w:id="194" w:name="_1318847352"/>
      <w:bookmarkStart w:id="195" w:name="_1310888705"/>
      <w:bookmarkStart w:id="196" w:name="_1310885253"/>
      <w:bookmarkStart w:id="197" w:name="_1308575623"/>
      <w:bookmarkEnd w:id="190"/>
      <w:bookmarkEnd w:id="191"/>
      <w:bookmarkEnd w:id="192"/>
      <w:bookmarkEnd w:id="193"/>
      <w:bookmarkEnd w:id="194"/>
      <w:bookmarkEnd w:id="195"/>
      <w:bookmarkEnd w:id="196"/>
      <w:bookmarkEnd w:id="197"/>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6079490" cy="5633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6079490" cy="563308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１６．</w:t>
      </w:r>
      <w:r>
        <w:rPr>
          <w:rFonts w:eastAsia="ＭＳ Ｐゴシック" w:cs="ＭＳ Ｐゴシック" w:ascii="ＭＳ Ｐゴシック" w:hAnsi="ＭＳ Ｐゴシック"/>
          <w:sz w:val="44"/>
          <w:szCs w:val="44"/>
        </w:rPr>
        <w:t>AD</w:t>
      </w:r>
      <w:r>
        <w:rPr>
          <w:rFonts w:ascii="ＭＳ Ｐゴシック" w:hAnsi="ＭＳ Ｐゴシック" w:cs="ＭＳ Ｐゴシック" w:eastAsia="ＭＳ Ｐゴシック"/>
          <w:sz w:val="44"/>
          <w:szCs w:val="44"/>
        </w:rPr>
        <w:t>可溶窒素の測定に必要な器具・試薬</w:t>
      </w:r>
    </w:p>
    <w:p>
      <w:pPr>
        <w:pStyle w:val="Normal"/>
        <w:rPr>
          <w:rFonts w:ascii="ＭＳ Ｐゴシック" w:hAnsi="ＭＳ Ｐゴシック" w:eastAsia="ＭＳ Ｐゴシック" w:cs="ＭＳ Ｐゴシック"/>
          <w:sz w:val="24"/>
          <w:szCs w:val="44"/>
        </w:rPr>
      </w:pPr>
      <w:r>
        <w:rPr>
          <w:rFonts w:eastAsia="ＭＳ Ｐゴシック" w:cs="ＭＳ Ｐゴシック" w:ascii="ＭＳ Ｐゴシック" w:hAnsi="ＭＳ Ｐゴシック"/>
          <w:sz w:val="2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24"/>
        </w:rPr>
        <w:t>AD</w:t>
      </w:r>
      <w:r>
        <w:rPr>
          <w:rFonts w:ascii="ＭＳ Ｐゴシック" w:hAnsi="ＭＳ Ｐゴシック" w:cs="ＭＳ Ｐゴシック" w:eastAsia="ＭＳ Ｐゴシック"/>
          <w:sz w:val="24"/>
        </w:rPr>
        <w:t>可溶窒素の反応はねじ蓋試験管で行う。入手できない場合は、</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50mL</w:t>
      </w:r>
      <w:r>
        <w:rPr>
          <w:rFonts w:ascii="ＭＳ Ｐゴシック" w:hAnsi="ＭＳ Ｐゴシック" w:cs="ＭＳ Ｐゴシック" w:eastAsia="ＭＳ Ｐゴシック"/>
          <w:sz w:val="24"/>
        </w:rPr>
        <w:t>程度の飲料用ドリンクのガラス製空き瓶をよく洗って使う。ドリンク瓶を使う場合、蓋の縁で手を切らないように注意する。</w:t>
      </w:r>
    </w:p>
    <w:p>
      <w:pPr>
        <w:pStyle w:val="Normal"/>
        <w:rPr>
          <w:rFonts w:ascii="ＭＳ Ｐゴシック" w:hAnsi="ＭＳ Ｐゴシック" w:eastAsia="ＭＳ Ｐゴシック" w:cs="ＭＳ Ｐゴシック"/>
          <w:sz w:val="24"/>
          <w:szCs w:val="44"/>
        </w:rPr>
      </w:pPr>
      <w:r>
        <w:rPr>
          <w:rFonts w:eastAsia="ＭＳ Ｐゴシック" w:cs="ＭＳ Ｐゴシック" w:ascii="ＭＳ Ｐゴシック" w:hAnsi="ＭＳ Ｐゴシック"/>
          <w:sz w:val="24"/>
          <w:szCs w:val="4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試験管は試験管立てに入れて圧力鍋で加圧して反応させる。そのため、試験管立てに入れた状態で圧力鍋に入るように、圧力鍋の深さを選ぶ。試験管立てに入れるため、蒸しすは不要である。ドリンク瓶を利用する場合は、蒸しすの上に載せた状態で、圧力鍋に入るサイズの容器を選ぶ。</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ペルオキソ分解液にはペルオキソ二硫酸カリウム、ホウ酸、水酸化ナトリウムが必要である。これらは、研究用の試薬メーカーから（販売代理店を通じて）購入する。固体の水酸化ナトリウムは</w:t>
      </w:r>
      <w:r>
        <w:rPr>
          <w:rFonts w:ascii="ＭＳ Ｐゴシック" w:hAnsi="ＭＳ Ｐゴシック" w:cs="ＭＳ Ｐゴシック" w:eastAsia="ＭＳ Ｐゴシック"/>
          <w:b/>
          <w:color w:val="FF0000"/>
          <w:kern w:val="0"/>
          <w:sz w:val="24"/>
        </w:rPr>
        <w:t>医薬用外劇物</w:t>
      </w:r>
      <w:r>
        <w:rPr>
          <w:rFonts w:ascii="ＭＳ Ｐゴシック" w:hAnsi="ＭＳ Ｐゴシック" w:cs="ＭＳ Ｐゴシック" w:eastAsia="ＭＳ Ｐゴシック"/>
          <w:sz w:val="24"/>
        </w:rPr>
        <w:t>であるが、</w:t>
      </w:r>
      <w:r>
        <w:rPr>
          <w:rFonts w:eastAsia="ＭＳ Ｐゴシック" w:cs="ＭＳ Ｐゴシック" w:ascii="ＭＳ Ｐゴシック" w:hAnsi="ＭＳ Ｐゴシック"/>
          <w:sz w:val="24"/>
        </w:rPr>
        <w:t>1mol/L</w:t>
      </w:r>
      <w:r>
        <w:rPr>
          <w:rFonts w:ascii="ＭＳ Ｐゴシック" w:hAnsi="ＭＳ Ｐゴシック" w:cs="ＭＳ Ｐゴシック" w:eastAsia="ＭＳ Ｐゴシック"/>
          <w:sz w:val="24"/>
        </w:rPr>
        <w:t>水酸化ナトリウム溶液は医薬用外劇物ではない。また、ペルオキソ二硫酸カリウムは特級品または窒素分析用を使用し、常温で長期間放置すると劣化するため、密封の上、冷蔵保存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測定は</w:t>
      </w:r>
      <w:r>
        <w:rPr>
          <w:rFonts w:eastAsia="ＭＳ Ｐゴシック" w:cs="ＭＳ Ｐゴシック" w:ascii="ＭＳ Ｐゴシック" w:hAnsi="ＭＳ Ｐゴシック"/>
          <w:sz w:val="24"/>
        </w:rPr>
        <w:t>RQ</w:t>
      </w:r>
      <w:r>
        <w:rPr>
          <w:rFonts w:ascii="ＭＳ Ｐゴシック" w:hAnsi="ＭＳ Ｐゴシック" w:cs="ＭＳ Ｐゴシック" w:eastAsia="ＭＳ Ｐゴシック"/>
          <w:sz w:val="24"/>
        </w:rPr>
        <w:t>フレックスを用いて行う。リフレクトクアントは硝酸の</w:t>
      </w:r>
      <w:r>
        <w:rPr>
          <w:rFonts w:eastAsia="ＭＳ Ｐゴシック" w:cs="ＭＳ Ｐゴシック" w:ascii="ＭＳ Ｐゴシック" w:hAnsi="ＭＳ Ｐゴシック"/>
          <w:sz w:val="24"/>
        </w:rPr>
        <w:t>3-90mg/l</w:t>
      </w:r>
      <w:r>
        <w:rPr>
          <w:rFonts w:ascii="ＭＳ Ｐゴシック" w:hAnsi="ＭＳ Ｐゴシック" w:cs="ＭＳ Ｐゴシック" w:eastAsia="ＭＳ Ｐゴシック"/>
          <w:sz w:val="24"/>
        </w:rPr>
        <w:t>のものを使う。標準液を作成して同時に測定する必要がある。</w:t>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ADSN!R1C1:R16C7 \a \p  \* MERGEFORMAT </w:instrText>
      </w:r>
      <w:bookmarkStart w:id="198" w:name="_1367670993"/>
      <w:bookmarkStart w:id="199" w:name="_1367670907"/>
      <w:bookmarkStart w:id="200" w:name="_1346248489"/>
      <w:bookmarkStart w:id="201" w:name="_1346246735"/>
      <w:bookmarkStart w:id="202" w:name="_1318935096"/>
      <w:bookmarkStart w:id="203" w:name="_1318847353"/>
      <w:bookmarkStart w:id="204" w:name="_1310888706"/>
      <w:bookmarkStart w:id="205" w:name="_1310885255"/>
      <w:bookmarkStart w:id="206" w:name="_1308574120"/>
      <w:bookmarkStart w:id="207" w:name="_1308559139"/>
      <w:bookmarkStart w:id="208" w:name="_1308547330"/>
      <w:bookmarkStart w:id="209" w:name="_1308490968"/>
      <w:bookmarkStart w:id="210" w:name="_1308404260"/>
      <w:bookmarkStart w:id="211" w:name="_1308130495"/>
      <w:bookmarkStart w:id="212" w:name="_1308129250"/>
      <w:bookmarkStart w:id="213" w:name="_1308127155"/>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6052185" cy="4514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7" r="-5" b="-7"/>
                    <a:stretch>
                      <a:fillRect/>
                    </a:stretch>
                  </pic:blipFill>
                  <pic:spPr bwMode="auto">
                    <a:xfrm>
                      <a:off x="0" y="0"/>
                      <a:ext cx="6052185" cy="451421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７．分析の補助・分析結果の活用のために利用する物品</w:t>
      </w:r>
    </w:p>
    <w:p>
      <w:pPr>
        <w:pStyle w:val="Normal"/>
        <w:rPr>
          <w:rFonts w:ascii="ＭＳ Ｐゴシック" w:hAnsi="ＭＳ Ｐゴシック" w:eastAsia="ＭＳ Ｐゴシック" w:cs="ＭＳ Ｐゴシック"/>
          <w:sz w:val="24"/>
          <w:szCs w:val="40"/>
        </w:rPr>
      </w:pPr>
      <w:r>
        <w:rPr>
          <w:rFonts w:eastAsia="ＭＳ Ｐゴシック" w:cs="ＭＳ Ｐゴシック" w:ascii="ＭＳ Ｐゴシック" w:hAnsi="ＭＳ Ｐゴシック"/>
          <w:sz w:val="24"/>
          <w:szCs w:val="40"/>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分析手順を分析を行う部屋で確認するために、動画再生装置があると便利である。</w:t>
      </w:r>
      <w:r>
        <w:rPr>
          <w:rFonts w:eastAsia="ＭＳ Ｐゴシック" w:cs="ＭＳ Ｐゴシック" w:ascii="ＭＳ Ｐゴシック" w:hAnsi="ＭＳ Ｐゴシック"/>
          <w:sz w:val="24"/>
        </w:rPr>
        <w:t>PSP</w:t>
      </w:r>
      <w:r>
        <w:rPr>
          <w:rFonts w:ascii="ＭＳ Ｐゴシック" w:hAnsi="ＭＳ Ｐゴシック" w:cs="ＭＳ Ｐゴシック" w:eastAsia="ＭＳ Ｐゴシック"/>
          <w:sz w:val="24"/>
        </w:rPr>
        <w:t>かデジタルフォトフレーム</w:t>
      </w:r>
      <w:r>
        <w:rPr>
          <w:rFonts w:ascii="ＭＳ Ｐゴシック" w:hAnsi="ＭＳ Ｐゴシック" w:cs="ＭＳ Ｐゴシック" w:eastAsia="ＭＳ Ｐゴシック"/>
          <w:sz w:val="24"/>
        </w:rPr>
        <w:t xml:space="preserve"> </w:t>
      </w:r>
      <w:r>
        <w:rPr>
          <w:rFonts w:eastAsia="ＭＳ Ｐゴシック" w:cs="ＭＳ Ｐゴシック" w:ascii="ＭＳ Ｐゴシック" w:hAnsi="ＭＳ Ｐゴシック"/>
          <w:sz w:val="24"/>
        </w:rPr>
        <w:t xml:space="preserve">Transcend PF720 </w:t>
      </w:r>
      <w:r>
        <w:rPr>
          <w:rFonts w:ascii="ＭＳ Ｐゴシック" w:hAnsi="ＭＳ Ｐゴシック" w:cs="ＭＳ Ｐゴシック" w:eastAsia="ＭＳ Ｐゴシック"/>
          <w:sz w:val="24"/>
        </w:rPr>
        <w:t>を推奨する。動画再生のためには、機種に適合したメモリーカードが必要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分析結果に基づいた適正な施肥設計を作成するためには、堆肥カルテシステムを利用する（堆肥カルテシステムが無くても施肥設計は可能）。堆肥カルテシステムは、</w:t>
      </w:r>
      <w:r>
        <w:rPr>
          <w:rFonts w:eastAsia="ＭＳ Ｐゴシック" w:cs="ＭＳ Ｐゴシック" w:ascii="ＭＳ Ｐゴシック" w:hAnsi="ＭＳ Ｐゴシック"/>
          <w:sz w:val="24"/>
        </w:rPr>
        <w:t xml:space="preserve">http://taihi.dc.affrc.go.jp/carte/ </w:t>
      </w:r>
      <w:r>
        <w:rPr>
          <w:rFonts w:ascii="ＭＳ Ｐゴシック" w:hAnsi="ＭＳ Ｐゴシック" w:cs="ＭＳ Ｐゴシック" w:eastAsia="ＭＳ Ｐゴシック"/>
          <w:sz w:val="24"/>
        </w:rPr>
        <w:t>で体験版として公開している。</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また、堆肥カルテシステムに各地域で流通している堆肥の所在情報や分析データ、主要品目の施肥基準、地温データ等を組み込んで、地域の実情に対応できるようなシステムを構築すれば、耕畜連携や堆肥利用の推進に役立つ。このようなカスタマイズ版の構築費用は、カスタマイズの程度により異なるが、</w:t>
      </w:r>
      <w:r>
        <w:rPr>
          <w:rFonts w:eastAsia="ＭＳ Ｐゴシック" w:cs="ＭＳ Ｐゴシック" w:ascii="ＭＳ Ｐゴシック" w:hAnsi="ＭＳ Ｐゴシック"/>
          <w:sz w:val="24"/>
        </w:rPr>
        <w:t>10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00</w:t>
      </w:r>
      <w:r>
        <w:rPr>
          <w:rFonts w:ascii="ＭＳ Ｐゴシック" w:hAnsi="ＭＳ Ｐゴシック" w:cs="ＭＳ Ｐゴシック" w:eastAsia="ＭＳ Ｐゴシック"/>
          <w:sz w:val="24"/>
        </w:rPr>
        <w:t>万円程である（システム構築元と相談する必要がある）。システムを動かすためには、</w:t>
      </w:r>
      <w:r>
        <w:rPr>
          <w:rFonts w:eastAsia="ＭＳ Ｐゴシック" w:cs="ＭＳ Ｐゴシック" w:ascii="ＭＳ Ｐゴシック" w:hAnsi="ＭＳ Ｐゴシック"/>
          <w:sz w:val="24"/>
        </w:rPr>
        <w:t xml:space="preserve">Windows Server 2003 </w:t>
      </w:r>
      <w:r>
        <w:rPr>
          <w:rFonts w:ascii="ＭＳ Ｐゴシック" w:hAnsi="ＭＳ Ｐゴシック" w:cs="ＭＳ Ｐゴシック" w:eastAsia="ＭＳ Ｐゴシック"/>
          <w:sz w:val="24"/>
        </w:rPr>
        <w:t>と、それを動かすコンピュータが必要である。また、ネットワーク経由で施肥設計を行うため、ネットワークに接続できる環境が必要である。</w:t>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支援!R1C1:R11C7" \a \p  \* MERGEFORMAT </w:instrText>
      </w:r>
      <w:bookmarkStart w:id="214" w:name="_1367670908"/>
      <w:bookmarkStart w:id="215" w:name="_1346248490"/>
      <w:bookmarkStart w:id="216" w:name="_1346246736"/>
      <w:bookmarkStart w:id="217" w:name="_1318935097"/>
      <w:bookmarkStart w:id="218" w:name="_1318847355"/>
      <w:bookmarkStart w:id="219" w:name="_1310888708"/>
      <w:bookmarkStart w:id="220" w:name="_1310885256"/>
      <w:bookmarkStart w:id="221" w:name="_1308576830"/>
      <w:bookmarkStart w:id="222" w:name="_1308574121"/>
      <w:bookmarkStart w:id="223" w:name="_1308559140"/>
      <w:bookmarkStart w:id="224" w:name="_1308547332"/>
      <w:bookmarkStart w:id="225" w:name="_1308490969"/>
      <w:bookmarkStart w:id="226" w:name="_1308404261"/>
      <w:bookmarkStart w:id="227" w:name="_1308130496"/>
      <w:bookmarkStart w:id="228" w:name="_1308129251"/>
      <w:bookmarkStart w:id="229" w:name="_1308127395"/>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5669915" cy="368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9" r="-6" b="-9"/>
                    <a:stretch>
                      <a:fillRect/>
                    </a:stretch>
                  </pic:blipFill>
                  <pic:spPr bwMode="auto">
                    <a:xfrm>
                      <a:off x="0" y="0"/>
                      <a:ext cx="5669915" cy="3681730"/>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fldChar w:fldCharType="begin"/>
      </w:r>
      <w:r>
        <w:rPr>
          <w:sz w:val="24"/>
          <w:rFonts w:eastAsia="ＭＳ Ｐゴシック" w:cs="ＭＳ Ｐゴシック" w:ascii="ＭＳ Ｐゴシック" w:hAnsi="ＭＳ Ｐゴシック"/>
        </w:rPr>
        <w:instrText xml:space="preserve"> LINK Excel.Sheet.8 "C:\\Documents and Settings\\gen\\デスクトップ\\使用する器具・試薬\\equip_list.xls" "集計表用!R1C1:R147C5" \a \p  \* MERGEFORMAT </w:instrText>
      </w:r>
      <w:bookmarkStart w:id="230" w:name="_1367670909"/>
      <w:bookmarkStart w:id="231" w:name="_1346248491"/>
      <w:bookmarkStart w:id="232" w:name="_1346246737"/>
      <w:bookmarkStart w:id="233" w:name="_1318935098"/>
      <w:bookmarkStart w:id="234" w:name="_1318847356"/>
      <w:bookmarkStart w:id="235" w:name="_1310888709"/>
      <w:bookmarkStart w:id="236" w:name="_1310885257"/>
      <w:bookmarkStart w:id="237" w:name="_1308574122"/>
      <w:bookmarkStart w:id="238" w:name="_1308559141"/>
      <w:bookmarkStart w:id="239" w:name="_1308547333"/>
      <w:bookmarkStart w:id="240" w:name="_1308490970"/>
      <w:bookmarkStart w:id="241" w:name="_1308404262"/>
      <w:bookmarkStart w:id="242" w:name="_1308130497"/>
      <w:bookmarkStart w:id="243" w:name="_1308129252"/>
      <w:bookmarkStart w:id="244" w:name="_1308127633"/>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rFonts w:eastAsia="ＭＳ Ｐゴシック" w:cs="ＭＳ Ｐゴシック" w:ascii="ＭＳ Ｐゴシック" w:hAnsi="ＭＳ Ｐゴシック"/>
          <w:sz w:val="24"/>
        </w:rPr>
      </w:r>
      <w:r>
        <w:rPr>
          <w:sz w:val="24"/>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24"/>
        </w:rPr>
      </w:r>
      <w:r>
        <w:rPr>
          <w:rFonts w:eastAsia="ＭＳ Ｐゴシック" w:cs="ＭＳ Ｐゴシック" w:ascii="ＭＳ Ｐゴシック" w:hAnsi="ＭＳ Ｐゴシック"/>
          <w:sz w:val="24"/>
        </w:rPr>
        <w:drawing>
          <wp:inline distT="0" distB="0" distL="0" distR="0">
            <wp:extent cx="3044190" cy="13999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1" r="-5" b="-1"/>
                    <a:stretch>
                      <a:fillRect/>
                    </a:stretch>
                  </pic:blipFill>
                  <pic:spPr bwMode="auto">
                    <a:xfrm>
                      <a:off x="0" y="0"/>
                      <a:ext cx="3044190" cy="13999845"/>
                    </a:xfrm>
                    <a:prstGeom prst="rect">
                      <a:avLst/>
                    </a:prstGeom>
                  </pic:spPr>
                </pic:pic>
              </a:graphicData>
            </a:graphic>
          </wp:inline>
        </w:drawing>
      </w:r>
      <w:r/>
      <w:r>
        <w:rPr>
          <w:sz w:val="24"/>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to.co.jp/shop/index.html" TargetMode="External"/><Relationship Id="rId3" Type="http://schemas.openxmlformats.org/officeDocument/2006/relationships/hyperlink" Target="http://www.wako-chem.co.jp/link/index.htm" TargetMode="External"/><Relationship Id="rId4" Type="http://schemas.openxmlformats.org/officeDocument/2006/relationships/hyperlink" Target="http://www.nacalai.co.jp/hanbaiten/jp-partner.cf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yperlink" Target="http://j-shiyaku.ehost.jp/msds/115/1-116978.pdf" TargetMode="External"/><Relationship Id="rId16" Type="http://schemas.openxmlformats.org/officeDocument/2006/relationships/hyperlink" Target="http://j-shiyaku.ehost.jp/msds/115/1-117945.pdf" TargetMode="External"/><Relationship Id="rId17" Type="http://schemas.openxmlformats.org/officeDocument/2006/relationships/hyperlink" Target="http://j-shiyaku.ehost.jp/msds/115/1-116993.pdf" TargetMode="Externa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yperlink" Target="http://kyoritsu-lab.co.jp/link/index.htm" TargetMode="External"/><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0:31:00Z</dcterms:created>
  <dc:creator>gen</dc:creator>
  <dc:description/>
  <cp:keywords/>
  <dc:language>en-US</dc:language>
  <cp:lastModifiedBy>gen</cp:lastModifiedBy>
  <dcterms:modified xsi:type="dcterms:W3CDTF">2011-05-23T06:52:00Z</dcterms:modified>
  <cp:revision>144</cp:revision>
  <dc:subject/>
  <dc:title/>
</cp:coreProperties>
</file>